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1.0  INTRODU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ISYS is a software package used to analyze the system response to a discrete system.  Such system must be characterized by linear constant coefficient difference equation.  An example that we all know about is the compound-interest calculation which is described by the following difference equ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nT) = y(nT-T) +P/100y(nT-T) + x(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re</w:t>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nT)= money in a savings account at the time t=nT</w:t>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nT-T)= money in an account at the previous time sample</w:t>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 interest paid in a discrete interval of duration T</w:t>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nT) = money deposited at time sample t=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above example, the compound-interest problem was completely characterized by the linear constant coefficient difference equation, and can then be analyzed by LTISYS.  In short, any system characterized by the linear constant coefficient difference equation may be analyzed by LTISYS.  The general form of the linear constant coefficient difference equation is as follow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n) =   a y(n-k) +  b x(n-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al constant</w:t>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real consta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quation also accounts for N possible delays of the output y(n), and L possible delays of the input x(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case where both the a's and b's are non-zero we have the discrete system known as a recursive system because the output depends upon previous values of the output as well as the inp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case where only the b's are non-zero we then have a non-recursive system since the previous values of the output don't appear in the solu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inear Time Invariant (LTI) constant coefficient equations were chose to describe a system because the nature of the equations, summation, is easy to implement in a digital compu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2.0  RUNNING LTISY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run LTISYS at the prompt type A:\LTISYS, upon which one will be shown the welcoming header.  After hitting return the user will be shown LTISYS main menu.  Reproduced below for convenie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Notice that the menu consists of a letter surrounded in parenthesis followed by the command to be performed.  LTISYS main menu offers the following options:  </w:t>
      </w:r>
      <w:r>
        <w:rPr>
          <w:rFonts w:eastAsia="Times New Roman" w:cs="Times New Roman" w:ascii="Times New Roman" w:hAnsi="Times New Roman"/>
          <w:b/>
          <w:bCs/>
          <w:color w:val="000000"/>
          <w:sz w:val="24"/>
          <w:szCs w:val="24"/>
        </w:rPr>
        <w:t xml:space="preserve">Help, Enter LTI Equation, Generate a Signal, Write to File, and Quit.  </w:t>
      </w:r>
      <w:r>
        <w:rPr>
          <w:rFonts w:eastAsia="Times New Roman" w:cs="Times New Roman" w:ascii="Times New Roman" w:hAnsi="Times New Roman"/>
          <w:color w:val="000000"/>
          <w:sz w:val="24"/>
          <w:szCs w:val="24"/>
        </w:rPr>
        <w:t xml:space="preserve">In order to select the command, type the letter shown in parenthesis.  </w:t>
      </w:r>
      <w:r>
        <w:rPr>
          <w:rFonts w:eastAsia="Times New Roman" w:cs="Times New Roman" w:ascii="Times New Roman" w:hAnsi="Times New Roman"/>
          <w:b/>
          <w:bCs/>
          <w:color w:val="000000"/>
          <w:sz w:val="24"/>
          <w:szCs w:val="24"/>
        </w:rPr>
        <w:t>NOTE:  The letter case is non-important in LTISY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2.1  HELP</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lp may only be selected from the main menu.  The Help command haves the restrictions imposed by the program.  The Help command also explains the requirements for imputing data into LTISY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2.2  ENTER LTI EQUA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on selecting (E) on the main menu a new menu will be shown along with the main menus as follow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new menu gives the user the option to enter the Linear Time Invariant (LTI) equation through the keyboard or through the saved file.  This should be the last command.  It is recommended that you use this command only after an input signal has been generated.  However if LTISYS does not detect an input signal, the you will be prompted appropriately 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which you will proceed to exactly as shown in Section 2.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ISYS will then determine the impulse response of the equation and will convolve this with the input signal to obtain the system respon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2.2.1 KEYBOARD INPU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selecting this option the user will be show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re the user is prompted for the input one step at a time.  First the user is prompted for N and then L.  The user must supply a numerical answer to all prompts.  Depending on the values of the N and L the user will then be prompted for the a's and b'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2.2.2  FILE INPU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hen supply the LTI equation through a file, make sure that file was created through the command </w:t>
      </w:r>
      <w:r>
        <w:rPr>
          <w:rFonts w:eastAsia="Times New Roman" w:cs="Times New Roman" w:ascii="Times New Roman" w:hAnsi="Times New Roman"/>
          <w:b/>
          <w:bCs/>
          <w:color w:val="000000"/>
          <w:sz w:val="24"/>
          <w:szCs w:val="24"/>
        </w:rPr>
        <w:t xml:space="preserve">Write to File </w:t>
      </w:r>
      <w:r>
        <w:rPr>
          <w:rFonts w:eastAsia="Times New Roman" w:cs="Times New Roman" w:ascii="Times New Roman" w:hAnsi="Times New Roman"/>
          <w:color w:val="000000"/>
          <w:sz w:val="24"/>
          <w:szCs w:val="24"/>
        </w:rPr>
        <w:t>(See 2.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pon selecting (F) in the LTI menu you will be prompted for the file nam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 this point it is imperative that you know the name of the file, otherwise you will get caught in a loop until the existing file has been inpu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2.2.3  EXI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turn to Main Men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2.3  GENERATE A SIGNA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on selecting this command the user will be shown the following men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menu gives the user the option of creating the input file through the keyboard, computer, or existing f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2.3.1  KEYBOARD GENERAT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user will be prompted for the number of points in the input signal and will then be prompted for these poi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2.3.2  COMPUTER GENERAT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the computer generated signal the user will be shown the following men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selecting the appropriate function the user will then be prompted for the number of samples, the gain, and in the sin(x) and cos(x) functions the sampling frequenc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2.3.2  FROM F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hen supplying the input signal through a file make sure that file was created through the command </w:t>
      </w:r>
      <w:r>
        <w:rPr>
          <w:rFonts w:eastAsia="Times New Roman" w:cs="Times New Roman" w:ascii="Times New Roman" w:hAnsi="Times New Roman"/>
          <w:b/>
          <w:bCs/>
          <w:color w:val="000000"/>
          <w:sz w:val="24"/>
          <w:szCs w:val="24"/>
        </w:rPr>
        <w:t xml:space="preserve">Write to File </w:t>
      </w:r>
      <w:r>
        <w:rPr>
          <w:rFonts w:eastAsia="Times New Roman" w:cs="Times New Roman" w:ascii="Times New Roman" w:hAnsi="Times New Roman"/>
          <w:color w:val="000000"/>
          <w:sz w:val="24"/>
          <w:szCs w:val="24"/>
        </w:rPr>
        <w:t>(Section 2.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on selecting (F) in the Input Signal Menu, you will be prompted for the file n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 this point it is imperative that you know the name of the file, otherwise you will get caught in a loop until an existing file has been inpu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2.3.3  EXI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turn to Main Men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2.4 WRITE TO FIL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on selecting this command the user will be shown the following men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2.4.1  INPUT SIGNA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Use either (C) or (S) to create a file containing an input </w:t>
      </w:r>
      <w:r>
        <w:rPr>
          <w:rFonts w:eastAsia="Times New Roman" w:cs="Times New Roman" w:ascii="Times New Roman" w:hAnsi="Times New Roman"/>
          <w:color w:val="000000"/>
          <w:sz w:val="24"/>
          <w:szCs w:val="24"/>
        </w:rPr>
        <w:t>signal.  (C) will save the current input signal into a file specified by the user.  If no input file has been created the (C) will save an equivalent file of x(n) = 0 for all N.  (S) will prompt you for those point valu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will be saved to a user supplied filen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WRITE TO FILE command has a view input signal command (V) in case you are not sure of the present signa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2.4.2  LTI EQUATION COEFFICIE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milar to the INPUT SIGNAL (2.4.1) the user may use either (O) or (L) to create a file containing the LTI equation coefficients.  (O) will save the current values for the LTI equation.  If no current equation has been saved, then (O) will create a null f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 will prompt the user as in section 2.2.1.  The user will then be prompted for the filename to be sav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ce again a command (M) is available for viewing the current LTI equation coefficients in case you are not sure of the present sign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2.4.3  EX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turn to main menu</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3.0  EXAMPL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step by step example has been provided in an attempt to clarify the usage of LTISYS.  This example is the characteristic equation to a differentiating filter and is a non-recursive syste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3.1  DIFFERENTIATING FIL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characteristic equation of the differentiating filter i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n) = x(n) - x(n-1).  First we want to set the input signal that we want to differentiate.  We do this by pressing (G) on the main menu and thus we see the following on the scr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360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288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now press (c) in order for the computer to generate the sine wave for us.  We enter the appropriate data as shown bel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360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press (p) for plot you will see a plot of the sine wave on the scr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 may want to use this sine wave later, so we want to save it in a file.  We do this by pressing (w) in the LTISYS main menu.  We would then enter (v) to ensure that this is the input signal we want to sa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output looks as follow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360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now press (c) to save this current file under sine.out as shown bel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ce that we have entered the input signal and saved it we are ready to enter the LTI equ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proceed to enter the equation by entering (E) at the LTISYS main menu.  The screen output is as follow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nce, we do not have a file containing the equation we will be entering the equation through the keyboard.  After entering (k) for keyboard input, we proceed to enter the equation as shown bel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rst we will see the impulse response of the system described by the equation. Secondly, we now see the response to the system and indeed the response is a cosine function which is the derivative of the sine function.  A word of warning is that the number of iterations must be equal to the number of points in the input signal.  Otherwise distortion will occur in the system response, but will still resemble a sine wa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4.0  PROBLEM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e to the time constraints I have imposed on myself LTISYS has minor problems which can be avoided once the user becomes aware of them.   First and foremost it is the users responsibility that the input is in the correct form.  The program will crash if a number is expected and yet a non-numerical character is suppli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ength of the delays in both the input and output is limited to 50 and the input signal is also limited to 50 samples.  The reason for these constraints is that a system with more than 50 delays is not expected, and a signal of 50 samples should provide enough detail of the system characteristic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other problem which arises when describing a recursive system is that the output response is large compared to the scaling factors in the plot program. In this case the system response will be all zeros.  To correct put a much smaller gain in the input sign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