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m7400 : A Digital Logic Circui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chael P. 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1 :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executes �by reading an input file that �describe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�circuit �and �then simulating this circuit.  ��The �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must be comprised of a subset from the 7400 �family of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�Sim7400 �can recognize.  �This subset is listed in appendix 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, which can be saved to a file or viewed on the screen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of two forms.  �If the inputs to �the circuit were given a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1, �the results are the outputs of the circuit and their �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�any �of the �inputs were not given a value, �(the �program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�values for these automatically) ��the �output �is a �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.    �Sim7400 �allows variable names for the inputs an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uit.  �This improves the readability and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circuit. �The program will detect some input file syntax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illegal pin �usage. �It will not catch logic errors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 will show up in the output. �It �is left up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erify and interpret the results.    �Sim7400 �can be op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"modes".  The command-line mode is the fast and effici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ng �digital �circuits.  �The interactive-mode is slower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�user-friendly.  ��There �are �two different modes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may prefer their own text editor to create input fil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he speed and ease the command-line version gives them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�not �have �an editor or may prefer �the �step-by-step �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ith the interactive version.  Both vers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ne executable program "sim7400.ex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file may be renamed to something that is easier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, such as simulate.exe" or "sim.ex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vation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is �not the only digital logic �simulator �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�are many to choose from, �with most having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The motivation for Sim7400 came from the size and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�other �packages.  ��It is not uncommon for �a �digital �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or �to �cost in the hundreds of dollars and require a lo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space and memory.  In addition, �these large and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�have a fairly steep learning curve associated �with �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, �on the other hand, is small, does not requir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egabytes of memory, �and is easy to learn and use.  Be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�is distributed as shareware; �this means it doesn't cost a c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�addition, ��the source code is distributed with �the �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 ��allowing the program to be modified to �suit �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with any ANSI-compatible C compiler.  (Please consult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for instructions on compiling the source 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can be used by both the student taking an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in digital design and the student who has more experienc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area.  ��It �is meant to be a tool that �will �verify/check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circuit design. �It will not design the circuit; �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circuit must be complete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 of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anual is written assuming the reader has an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TTL LS 7400 �family of chips and basic digital logic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ader is not well versed in digital design, �there are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 books available on this top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��is �available �in �two �forms: ��the �distribution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7400.arc) ��has a "help.doc" �file �in it�along with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7400.doc), ��and this manual has the help.doc file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�D.  Help.doc is a �condensed version of this manua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as a quick reference gui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TION 2 :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makes extensive use of the console driver �"ansi.sys"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�this driver must be installed before using this �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install �ansi.sys the "config.sys" �file on your boot disk �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vice=[DRIVE:]PATHNAME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line, �[DRIVE:]�is the disk drive on which the fil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 �and �PATHNAME �is the directory location for ansi.sys.  �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RIVE:] is omitted, �DOS assumes that ansi.sys is on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boot the system.  �Notice there are no spaces on ei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equals sign.  An example of this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vice=C:\DOS\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es that ansi.sys can be found on disk drive C, �in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.  Consult a DOS manual if more information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can �easily be used on systems with �only �one �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��and �only uses about 135K of memory. �A �monochrome �or �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video card is required. (Sim7400 �will work with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�the interactive mode of Sim7400 �will create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allow the file to be editted with respect to syntax �or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�errors, ��this package really requires the use of an �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is �a �requirement that is easily met since text �editor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biquitous in the PC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3 :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executes by reading a file that describes �a �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and then simulating this circuit, �with the result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screen �or to a file.  �Input files describe a circuit �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the program can understand;  any editor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.  �Input files are easy to create because this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uitive �and �free-form.��This means that text can �start �in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; �the leading blank spaces are ignored. �This syntax �bo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ly from the actual chip numbers and pin numbers the 7400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ips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 Output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most digital logic circuits, inputs and outputs to g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�"names" �like  X or Y.  �Sim7400 �allows much more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 ��Variable �names are limited in length to 160 ��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any combination of �characters may be �used (with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 �noted below). �The only limit to the number of �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�one �input file can have is the amount of �memory �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�Sim7400 ��is not case sensitive, �variable �names �such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put_x" and "INPUT_X" are treated as the same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nts are allowed; in fact, they are encouraged!  A �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�with a pound sign (#).  �Everything after the pound sig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�the comment and is ignored by the program.  �This �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mments �can �be placed at the end of a line or on a �line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selves.  ��For �obvious reasons, �they cannot be placed �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�of �a line which contains data �describing �the �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can be used to title files, �to describe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circuit and to make a file generally easier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put file can be broken into three blocks: the Input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block, �and the Circuit Description block. 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�blocks must be placed before the Circuit Description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the order of the Input and Output blocks is no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and Output blocks are analogous to the VAR statement 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program.  They declare variable names the circuit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as inputs or outputs.  �The Circuit Description block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in a Pascal program: �it tells Sim7400 �how to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that make up the circuit to be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declaring input variable names, �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�used to initialize variables to a constant �value �and �to �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�how many input variables are �used �in the file.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�be �given �the constant values one (1) �or zero (0).  ��If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�is �not given a value, ��the �program �will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�values �for it.  �The examples given below should �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�The maximum number of variables that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�for �is �16; �this will produce more than �65,536 �lin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! Also, if any values are generated by the program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output is affected. �This is discussed in greater detail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ion "Program Outp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Input �block looks exactly like a �compound �statemen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It begins with the reserved word Input.  �A pair of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��Begin �and End, �delimit the block. �Immediately aft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word Begin, �the number of input variable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given.  �If a file used four input variable names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�the Begin in the Input block would come the number four �(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�does �not �distinguish �between upper-case �and �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 Therefore, "INPUT" is treated exactly the same as "In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put", �etc. �Although all of these are the same word to �Sim7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�are �reserved words and cannot be used as �input �(or �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�names.  �If they are used, �the result will �be �a �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�Between the reserved words Begin and End, the in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�are given with either a space, �new line, �or �comma �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�If �a variable is to be given a value, �it is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 sign �(=) �and the value.  �Some examples of Input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1:  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_x = 1, input_y = 0, input_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example,�all variables are initialized. �The "3" �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Begin statement signals to Sim7400 �that there �are only �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variables used in �this �file. �Notice the use of ind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drastically �improves �readability and will most �likely �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ch �any �syntax �errors.  �The same Input block could �have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 3 Begin input_x = 1 input_y = 0 input_z = 1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ws how NOT to write Input b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2: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put_Bit_A     # Valu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put_Bit_B     # Valu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y_In = 1    # This value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ample shows a good use for comments, �how upper-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-case �are treated the same, �and the free-form of �the �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3 is not on a line by itself).  �The values for Input_Bit_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_Bit_B �will �automatically be �generated, �while the �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_In has the constant valu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syntax of the Output block is exactly the same as tha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block.  �The only differences are the word "Output"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block �and output variables cannot be initialized to �a �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reserved word is now added to the list of forbidde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: ��Output.  ��This brings the list of reserved word �to �f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put", "output", �"begin" and "end".  Don't forget that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case on these words are considered �the same thing,�ie: "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�be used as a variable name. �Some examples of Output �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3: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Carry_Out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�two output variables are being declared: ��Carry_Out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.  Again the free-form is shown by the "2" being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name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4: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this is perfectly correct and will work, �a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utput_1, output_2, output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rcuit Descrip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�the block that does all the work.  It is he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�chips and pin connections of the circuit �are �given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this block is in the form TOKEN = �TOKEN, where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�the �left-hand side of the equals �sign�is �assigne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�of the token on the right.  �This same syntax can b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other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NAME = "7400_chip"."chip_number_in_circuit"."pin_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7400_chip"."chip_number_in_circuit"."pin_number" =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7400_chip"."chip_number_in_circuit"."pin_number" =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 NAME is the name of either an Input or Out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�has been declared in the appropriate block.  ��I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t been �declared, ��a ��syntax �error will occur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�names �do �not have to be used exclusively; �constant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one (1) or zero (0) can be used.  "7400_chip" �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�number �of �the 7400 �chip without �the �"74Ls" ��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ip_number_in_circuit" ��represents the number of the chip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circuit layout.  This is because a circuit may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�of �the �same type of chip and �Sim7400 �needs to �be �ab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 �between these. �"pin_number" �is the number of the �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for the represented chip. �The syntax requires the "d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) as separaters.  To clarify this, a couple of examples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5:              86.3.2 = Input_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86" �represents the chip 74Ls86 �(a quad, two-input XOR chi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3" is used to distinguish this particular 74Ls86 from other 74Ls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�in �the �circuit.  ��This �is chip number �three �(3). ��".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�pin number two (2) �of this particular chip.  ��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put_X"  is  the  name  of  the  variable  whose current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pi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6:            Output_Y = 00.1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n example of an Output variable being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chip.  Here, "00" represents the chip 74Ls00, which is a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input �NAND gate.  �The ".12" �signifies this is the 12th 74Ls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in the circuit.  �The ".3" tells Sim7400 �to assign to Output_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alue of pin number 3 from this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important to know when a pin holds a valid value.  �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�variable (or pin) �is assigned a value from a chip (or g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oes not yet have any valid inputs, �this will �cause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��it is important to make sure all inputs to a �chip �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within a chip) ��are valid before trying to use the �outpu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hip (or g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�examples of complete input files are given in appendix 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�with a "skeleton" �file that can be used as a �template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�input �files.  �As will be discussed in the �section �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�Mode", �Sim7400 �does have the ability to create �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ee of syntax errors. However,  logical errors simpl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tected and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CTION 4 :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utpu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ing of most digital logic circuits is explain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ruth table.  Truth tables present large amounts of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�form �that is easy to read and understand.  �They �represen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s �of �the circuit for all possible �combinations �of �in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input �to the circuit is just a single set of �input �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re is no advantage to  using a truth table.  �It �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ason that Sim7400 �generates �output �depending �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and how they are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�all �input variables are given as �constants, ��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�is �not �in the form of a truth �table �(for �reasons �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). �Instead, �it is simply a listing of the input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�constant values, �and the output variables with thei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own by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4.1:      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_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_2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input block is given in a file.  Assuming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simple AND gate with input_1 �and input_2 �as its inputs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the Output variable is output_1�(its declaration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are not shown), the results w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put_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put_2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utput_1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�any input variable is not initialized to a constant �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values will be generated by the program.  This way,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s �of �the �inputs (that were not �initialized) �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.  ��For example, �if the following Input block is used 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4.2:      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_1, input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program �will generate values for input_1 �and input_2. �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re generated in two's complement addition fashion.  �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put_1  input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 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�line �above represents one "cycle" ��that �Sim7400 ��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hen simulating a circuit with these inputs.  The two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assigned �the �values from first row, �the �entire �circu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and the results are output; the second row is then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s ��and the circuit is simulated again.  �This happens for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s �and �the results are presented in the form of a  truth �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if any variable is given a value in the Input bloc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�out �of this cyclic �algorithm �and its constant val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out�all the simulations of the circuit.  �This gives �Sim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flexibility.   �This flexibility is demonstrated with �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4.3:      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_1, input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put_3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example, input_3 is given the value 0.  Thi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throughout the simulations as explained above.  �The "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" of the truth table that Sim7400 will generat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  B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1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�the "input half" �can be shown since no �informatio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bout the �circuit or its outputs.  �This �example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Sim7400 �"maps" input (and output) �variable names to le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alphabet when producing a truth table.  �In the actual �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ppings are �stated �explicitly �so �there �is �no �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interpretation of the results.   In this case, �input_1 i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, �input_2 �is mapped to B and input_3 �is mapped to �C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 (input_3) does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�characteristic �of �Sim7400 ��can �be �advantageous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ing circuit performance.  If a circuit has 6 inputs, �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of any value if all 6 inputs were left to b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since this would produce 64 lines of output!  A better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�to �allow the program to generate 3 input values at a time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3 held at a constant.  Then there would only be 8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verify.  If this is done often, �it speeds the "debugg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circuit design 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TION 5 : THE COMMAND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executes �by �reading �an input file that descr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�circuit �and then simulating this circuit.  �Output 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to a file or viewed on the screen.  Sim7400 can be op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"modes".  The command-line mode is the fast and effici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ng digital �circuits.  ��The interactive-mode is slower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user-friendly.  ��There �are �two different modes because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�may prefer to use their own text editor to creat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�want the speed and ease of the command-line version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�have an �editor or �may �prefer �the �step-by-step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ith the interactive version.  It is the command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discuss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-line �mode is the easier of the two modes �to �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it is not as "friendly".  �When an error is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, �Sim7400 �will end abruptly with a beep and a one or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�error message.  �The interactive mode at least offers you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 to edit the offending line and try aga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�is �very easy to use the command-line version �of �Sim7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nter "sim7400" followed by an input filename and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name.  If an output filename is given,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�are printed to that file.  �If �no �output �filenam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, �the results are shown on the screen (with scrolling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).   It is then up to the user to verify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input file does not exist, �or cannot be fou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�PATH setting (refer to a DOS manual about this �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), ��the �program reports this and exits.  �If a �file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exists is given as the output filename, �Sim7400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nd ask if this file is to be written over or appended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also has the choice of entering a new outpu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are some examples of the command-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5.1:     a:&gt; sim7400 adder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�this �example �"adder.in" ��is the input file containing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�description.  ��Because no output filename was given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results 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5.2:     a:&gt; sim7400 adder.in adder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�time an output filename, �"adder.out", �was given.  �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�will �be printed to this file (assuming it does not �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) and can be view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TION 6 : THE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advantage to using the interactive mode of Sim7400 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create input files easily.  This was not the pri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cluding an interactive �mode.  �With the use of pop-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text-sensitive help, �the interactive mode makes lear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Sim7400 �quite easy.  �This was the prime reason �for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active mode. �Once familiarity with the program is �g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-line mode is faster and more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�use Sim7400 �interactively, �type in "sim7400" �at the �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e Main Menu then appears offering five choices: �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, Create Input File, �DOS Shell, �Help and Exit.  �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�a �matter �of choosing the desired �option �and �enter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information at any of the prompts tha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�is �help available for all the menu choices of the �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�Pressing F1 �while the hilight bar is on any choice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 help screen that explains what that choice will do. �Als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�windows that are used during �the �execution �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help available. �There will be a message where this is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ng �that F1 �is the "help" �key. �Pressing ESC at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Main �Menu, �as stated above, �consists of �five �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 Circuit, �Create Input File, DOS Shell, Help and Exit. 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hoice, the arrow keys are used.  �This will scroll th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�bar down to each choice.  �Once the desired �selection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�hilighted, ��pressing �ENTER will complete the selection. 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�way of making a selection is to press the �letter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first letter of the desired choic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mulate Circuit, press 'S'; to Create Input File, press 'C'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the letter is pressed, ��that �choice is selected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press the RETURN key. This is faster than �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ight �bar �down �to the choice �and �hitting ENTER.  ��The "Ex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n the menu quits Sim7400; �this can also be �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ing this option pops up a window that asks if the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s to go to a file.  �If 'Y' is entered,�the window then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output file name to be entered.  If the file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�will report this and allows the options of overwrit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ppending to the file, or entering in a new file name.  If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�entered in response to the output going to a file, �this �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�ask for  the input file name.  �After the input and/or �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�names �have �been entered, ��Sim7400 ��simulates �the �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input file.  If any errors are encountered,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�message is displayed at the top of�the screen describ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 ��Then �a �window below this message is opened and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�is scrolled up to the line that caused the error.  �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�to �edit �this line.  �Once the offending �line �has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, the circuit may be simula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��It is only possible to edit the one line displayed, �i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d �error �was �not �caused �by �the �indicated �line �(this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), �it may be required to exit the program and use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rrect the error.  Use the "DOS Shell"  option (see below)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ing �this option will pop up a window asking for the �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�input �file that is to be created.  ��If �this �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, �Sim7400 will give the options of overwriting it 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name.  �Once a valid name is entered, �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input variables that will be used�and then thei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�is possible to enter the variable names�with the constants �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nitialized to.  �It is not required to explicitly ent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words "Input", �"Begin" �or "End".  These will b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locations in �the file automatically.  ��Afte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�have been entered, �the output variables are asked 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��Again, �it is not required to enter  the reserved �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utput", "Begin" or "End".  Finally, the circuit descri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�This is entered one line at a time, �with a blank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the end of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input is �done one line at a time, �with 75 �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to a line.  �"Create Input File" �will also trap th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of a reserved word for a variable name and ask for the nam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�reentered.  �This is a fast way to create input files, �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awbacks are that only 75 �characters are allowed to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�lines are not displayed on the screen.  �This is not a �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, �and this option was included for those users who 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�have �an �editor or prefer the interactive way of �building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Sh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�option is included to allow a temporary "exit" �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��As �stated earlier, �an error caught �and �display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�might not have occurred at the indicated line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�return to the DOS level and allow correcting o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�an editor.  �Any other program may be run when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�level, ��if enough memory is available for that �program. 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Sim7400, type "exit" �at the DOS prompt.  This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bring �up and scroll a help docume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"help.doc"  �It is a good idea to print the entire 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use this as a quick reference sheet.  This help.do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�condensed �version of this manual.  �It is not intended to �b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reference manual to the program, this document i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that this entire document be read before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exits the program.  The ESC key will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: THE SIM7400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bset of the 7400 �family of logic chips that Sim7400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 �is �listed below.  �If any chips outside of this �set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an error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�Sim7400 ��simulates the logic of a chip �and �no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ical �characteristics of a chip, �chips �that �differ �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�electrical �characteristics �are treated �exactly �the �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a 74Ls00 �and a 74Ls01 �are both considered NAND g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although the 74Ls01 �has open collector outputs.  �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ffect the performance of a digit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4Ls00  -  Quad 2-input N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1  -  Quad 2-input NAND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4Ls02  -  Quad 2-inpu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3  -  Quad 2-input NAND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4  -  Hex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5  -  Hex INVERTER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8  -  Quad 2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09  -  Quad 2-input AND gate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0  - 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1  -  Triple 3-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2  -  Triple 3-input NAND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3  -  Dual 4-input NAND, Schmitt trigg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4  -  Hex INVERTER, Schmitt trigg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5  -  Triple 3-input AND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0  -  Dual 4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1  -  Dual 4-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2  -  Dual 4-input NAND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6  -  Quad 2-input NAND buffer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7  -  Triple 3-inpu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28  -  Quad 2-input N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30  -  8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32  -  Quad 2-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33  -  Quad 2-input NOR buffer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37  -  Quad 2-input N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38  -  Quad 2-input NAND buffer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40  -  Dual 4-input N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86  -  Quad 2-inpu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32 -  Quad 2-input NAND, Schmitt trigg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4Ls133 -  13-input N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Ls136 -  Quad 2-input XOR, open-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NDIX B : EXAMPLES OF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are two examples of input files.  These files are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distribution file sim7400.arc and can be used for demon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 �The files �have been reproduced here completely 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in sim7400.arc, �with slight modifications due to page lay-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keleton" �input file, ��that can be used as a template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general, is also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B.1: adder.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File name: adder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Purpose: Example of input fil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Description of circuit: Two bit full-ad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is is an input file that describes a two-bit full-adder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A two-bit full-adder accepts as inputs two  bits and a car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bit. It then adds the two input bits and the carry in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compute a sum bit and a carry out bi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is file uses inputs that are given constant values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e output is not in the form of a truth table; the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�simply lists all output variables that have been used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Notice the use of indentation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is greatly improves the readability of the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help in detecting syntax and log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                 # Reserved words are all capit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                # This is not necessary, but it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              # improve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_bit_x =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_bit_y =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ry_in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m, carry_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o help understanding the circuit,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chips, gates and different sections used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74Ls86 : 2-input XOR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.1.1 = input_bi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.1.2 = input_bit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74Ls08 : 2-input AND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.1 = input_bi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.2 = input_bi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XORing the carry_in b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utput of the first gate in chip 8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.1.4 = 8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.1.5 = carry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ANDing the carry_in b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utput of the first gate in chip 08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.4 = 8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.5 = carry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4Ls32 : 2-input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1.1 = 0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1.2 = 0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utput variable "sum" is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e second gate in chip 8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utput variable "carry_out" is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e first gate in chip 3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86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_out = 3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B.2: nand3.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File name: nand3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Purpose:   Example of input fil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Description of circuit: 74Ls10 c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is input file shows how to have Sim7400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nerate input valu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�This is done by not giving �an �input variable a consta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when it is declared.  �The program �will then generat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for tha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file also shows that some variables can be int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hile others don'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1, in2, in3               # These valu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4, in5, in6               # These valu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7 = 1, in8 = 1, in9 = 1   # These values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1, out2, ou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1  = i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2  = i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13 = in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1    = 10.1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3 = in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4 = in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5 = in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2   = 10.1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9  = in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10 = in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.11 = in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3    = 10.1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B.2: "Skeleton"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Purpo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ption of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 this comment line with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 these comment lines with the declaration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variab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 this comment line with the number of 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 these comment lines with the declaration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variab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This is where the circuit description 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member to use comments liberally i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PPENDIX C : COMPIL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distribution �file, �sim7400.arc, �contains �the �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�code �for �the program sim7400.  �This is included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�of �modification.  ��There �are some �chips �that �are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and a user may want to include one of these chip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.  �The way around this problem is to write a sub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s any chip that is needed and recompile this program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�that �has �the �routines �to �simulate �the �chips �is �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mulate.c".  ��This is where any code that simulates a chi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�placed.  ��Also, ��the file "macro.h" �contains �a �macro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�an �array with pointers to the functions that �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ps used in the program.  This must also be chang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added �subroutines.  �It should be obvious how to �do �this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at the existing code.  The indices to the array "chip_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the �numbers �of the chip that �are �simulated. ��For �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ip_table[136]" refers to chip 74LS136.  The array is an �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 �to functions, �therefore the name of the �added �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next on the line.  It would be wise to follow the synta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give the function names meaningful names that describ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they are simulating.  A complete exampl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ip_table[138] = 1_OF_8_DECOD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�intializes cell 138 �of the array chip_table to poin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routine "1_OF_8_DECODER".  �The name chosen tells at a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chip is being simulated: �it is a 74LS138, �which �is �a 1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der/demultiple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was �written and compiled with a �shareware �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ols4C" (which is included in sim7400.arc) for the window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The object code must be linked with this library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the specific compiler that is being used �to comp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�how �to do this.  �Also, �the manual for the library �note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include (# include) files that must be used fo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structions on how to compile the source c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"readme" which is included in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ur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PPENDIX D : HELP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SCRIPT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7400 ��executes �by reading an input file that �describe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circuit and then simulating this circuit.  Output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�saved to a file or viewed on the screen, �can be in one �of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.  ��If �the inputs to the circuit were given as 0 or �1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are the outputs of the circuit and their values.  �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s were not given a value, �the program will gener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se automatically and �the output is a truth �table. ��Sim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variable �names �for the inputs and outputs of �the �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mproves the readability and understanding of the circu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detect some input file syntax errors along with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�usage. �It will not catch logic errors, �and these errors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�up �in the output. �It is left up to the user �to �verify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 the results. �Sim7400 can be operated in two "mode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-line �mode �is �the fast and �efficient �way �of �s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�circuits.  �The interactive-mode is slower but �more �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ly.  ��Sim7400 ��makes �extensive use of �the �console �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si.sys". ��Therefore this driver must be installed �before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package. �To install this driver, �refer to the user's �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7400.doc) or a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�files �describe a circuit with a syntax the program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; ��any �editor can be used to create these �files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lso has an option to create an input file; this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hoice "Create Input File".  �The syntax understood by Sim7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rows �heavily �from the actual chip numbers and pin �number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400 family of chip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put file can be broken into three blocks: the Input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block, �and the Circuit Description block. 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�blocks must be placed before the Circuit Description �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the order of the Input and Output blocks is no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Input and Output blocks are analogous to the VAR statem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�program.  ��They declare variable names that the circu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use as inputs or outputs.  The Circuit Description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�a �procedure in a Pascal program: �it tells �Sim7400 ��how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he chips that make up the circuit to be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declaring input variable names, �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�used �to �initialize variables to a constant value and �to �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 �how many input variables are used in the file.  ��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�be �given �the constant values one (1) �or zero (0).  ��If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�is �not �given a value, �the �program �will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value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maximum number of variables that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for is 16; this will produce more than 65,536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block begins with the reserved word "Input".  A �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served words, "Begin" and "End", delimit the block.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�the reserved word Begin, �the number of input variable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in the file is given. �Sim7400 does not distinguis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-case and lower-case letters.  �Therefore, �"INPUT" �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 �as "Input", �input", �etc. �Notice that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�are reserved words and therefore cannot be used as inpu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) �variable names.  �If they are, �the result will be a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Between the reserved words Begin and End, �the in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�are �given with either a space, �new line, �or comma �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�If a variable is to be given a value, �it is followed by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 sign (=) �and the value.  �For some examples of Input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manual Sim7400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ntax �of the Output block is exactly the �same a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block.  �The only differences are the word "Output"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block �and output variables cannot be initialized to �a �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reserved word is now added to the list of forbidde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: ��Output.  ��This brings the list of reserved word �to �f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", �"output", "begin" and "end".  �Don't forget that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case on these words are considered the same thing,ie: ��"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�be �used as a variable name. �Again, �for some �exampl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blocks, refer to the manual Sim700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rcuit Descrip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�is �here that the actual chips and pin connection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are given.  The syntax for this block is in the form TOKE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, �where the token on the left-hand side of the equals sig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�the �current value of the token on the right.  �This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in another for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NAME =  7400_chip_number.chip_number_in_circuit.pin_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400_chip_number.chip_number_in_circuit.pin_number =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RIABLE NAME =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400_chip_number.chip_number_in_circuit.pin_number =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 NAME is the name of either an Input or Out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�has been declared in the appropriate block.  �If the �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���not ��been ��declared, ���a ���syntax ��error ��will ��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7400_chip_number" stands for the numerical number of the 7400 �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"74Ls" �prefix.  "chip_number_in_circuit"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chip in the actual circuit layout.  �This is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�may have more than one of the same type of chip and Sim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to be able to distinguish between these.  "pin_number" �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�of the pin being used for the represented chip. �Because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 sign (=) is next, the value of the token to come n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e pin of the chip just described.  �Notice that �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�do not have to be used, �constants of either one (1) �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) �can be used.  �It is important to know when a pin hold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�If an output variable (or pin) �is assigned a value from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�(or gate) �that does not yet have any valid inputs, �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error.  Therefore, �it is important to make sure all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chip (or gate within a chip) are valid before try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�of �that �chip (or gate).  �Once again, ��some �exampl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�input �files �are �given �in �appendix �B �in �the �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7400.doc, ��along with a "skeleton" �file that can be used �a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when  creating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ing of most �digital logic circuits is expl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ruth table.  Truth tables present large amounts of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�form �that is easy to read and understand.  �They �represen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s �of �the circuit for all possible �combinations �of �in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�the �input to the circuit is just a single set of input �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�there is no advantage to  using a truth table.  �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reason �that Sim7400 �generates output depending on the �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�and �how they are declared.  �If all input variable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s constants, �the output format is not in the form of a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(for reasons noted above). �Instead, it is simply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input �variables �and their constant values, ��and �the �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��and �their �values.  ��If �any �input �variable �i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d to a constant value, its values will b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is way, all possible combinations of these inpu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heck the operation of the circuit. This gives Sim7400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