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archived files which have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se files, use the PKUNZIP.EXE program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necessary to include the .ZIP extension after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PKUNZIP program, type pkunzi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