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 B. Balasingam, University of Arizona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NALYSER  is  a program used for analysis of typical 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ction Transistor ( BJT )  Amplifiers. This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ng the four major  BJT Amplifer configur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on Emitter Amplifer with emitter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mmon Emitter Amplifer with emitter un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mon Collector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mmon Base Amplifier with bas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plifiers are based on the standard Universal bias ( self b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Circuit schematic for each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by typing the following files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CE.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C.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CB.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both DC, and AC analysi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uency response plot, for all fou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user friendly program with variou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ties, and provides  the most useful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JT ampli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EXECUTING TURBO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 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execution is possible  by typing AMP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avoids the display of initial log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INP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highly user interactive..!, and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various types of analysis. Input data of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alues  could be provided  from either keyboar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Any incorrect value entered from the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ted by an error message. A table of typic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various transistor parameters. At the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keyboard, several options are provid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odification ' of data, and saving the data as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ended to use the keyboard option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nd then create an input file for future u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input data is not know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 output data is given below for both DC, and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C ANALYS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region of ampli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Linear, Cut-off, Satu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Quiscent Collector-Emitter Voltage ( Vceq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Quiscent  Collector current  ( Icq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Quiscent  Base Current  ( Ib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Quiscent  Emitter voltage  ( Veq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ransistor power diss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C bias stability factor ( 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A good design requires the stability fa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ange of 5.0 to 10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C ANALYS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id-Ban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Voltage Gain ( Av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Current Gain ( A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Input Impedance ( Ri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Output Impedance ( R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Power Gain ( A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Lower -3dB frequency ( 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Upper -3dB frequency ( 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Bandwidth ( fh - f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Voltage gain at any desir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Plot of 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Voltage Gain vs Frequenc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Transfer function ( Vout/ Vin 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a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l � 2*pi*fl ;  wh � 2*pi*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(s) � ( Vout/Vin ) � ( Av )*(   wl  )* (   1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 s + wl )  (1 + s/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frequency response is based on a dominant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 analysis of the amplifer is based on the hybrid-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f a transistor, and a  dominant pol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requency response. The results of analy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 upto  to  a frequency of 100 MHz, sinc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good in that range. However, most amplifer res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ually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of any output data due to in-appropriat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program to terminate immediately. Thus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save option for saving input data is highly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analysis is only possible in the linear reg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will not funtion as an amplifier in either cut-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ati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 input file , CEB.IN 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example, choos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#1 ----------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#1 ----------   Transistor 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#3 ----------   Analysis 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#1 ----------   Input option menu ( Specify exact 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Answer  N for the next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Follow through each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or sugestions will be appreciated very mu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Balasing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