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Scott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26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Logic is a graphically oriented, interactive digit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.  It was written on an IBM PC compatibl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with CGA graphics.  DigiLogic allows simple digit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s to be constructed and analyzed.  The circui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n the screen using standard gate symbols. 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vailable to allow the user to create, analyz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circuits.  DigiLogic is a good example of a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Logic can be started by typing the name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OGIC.EXE.  Upon loading, the helpscreen is displayed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all the commands, menus, and special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 in the program as a reference.  Press a key an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mode.  The display mode has two part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ext lines are reserved for the commandbar which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nus and commands that are available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drawing screen.  An X-shaped cursor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graphics cursor.  It is moved aroun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are single key presses where the key to be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of the command listed on the commandb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load a circuit, press L (the capitaliz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then type in a file name when queried. 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Logic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 Messages sometimes appear on the command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such as "File not found",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", etc.  Also, keyboard input for the filenames i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ning messages given are intended to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: The X-shaped graphics cursor is moved abou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draw and connect logic gates.  When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a gate, the graphics cursor MUST be on the g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onnect and Output will not operate when the cursor is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S: Gates may be obtained by selecting from the gate menu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number of the gate (1 - 7).  Gates are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ocation, if no gate already occupies tha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ass Through - Passes the input value through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T gate - Inverts the truth value of the input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ND gate - True only when both inputs are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OR gate - True when either or both inputs are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NAND gate - The inverse output of an AND g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OR gate - The inverse output of a NOR g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XOR gate - (eXclusive OR) True when either, but not bo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s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All commands are obtained by pressing the single capit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name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 Clears the current circuit so that a new one ma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- Erases the cursor and command bar and waits until a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  This lets you look at how your final circu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or print with ^printscreen or Pri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(Help) - Displays the help screen, that appears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tarted, for reference.  The current circu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- Engages text mode to allow text entry. (See below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- Prints out the current circuit in high res.  This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ight-side up (not sideways down the page).  Howev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work on printers that do not support 120 do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- Saves a file to disk.  The user is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is always .DGL (this lets you look at your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immediately see which files belong to DigiLogic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characters are illegal as input to the file name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&lt;space&gt;, !, @, etc., and these characte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- Loads a file from disk.  This works in the same manner as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from the progra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: This allows text to be added to circuits.  Pressing T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.  The commandbar displays a message on how to ex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ursor (a square) appears in the upper left hand corner. 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ved with arrow keys also.  The cursor will wrap around at the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function keys F1 through F10 change the amou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moves.  F1 gives a single pixel jump, F2 gives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jump an so on.  The default distance is 8 pixels (F8)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tances apply both for the arrow keys AND WHEN TYP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o get proper spacing in text, you must press F8.  If you mak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, backspace will erase the text.  It will also re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t you have typed over AS LONG AS YOU HAVE NOT PRESSE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OW KEY.  After this, backspace will erase a character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n the s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:  Menus do not act immediately like commands do,  Menu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commands to choose from or other menus to choose from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st menus can be cancelled by pressing ESC at almos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are discussed more thorough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LOGIC ANALYSIS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analysis by DigiLogic is done with the four mai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tes menu allows the selection and placement of g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enu handles connecting the inputs of gates to logic sig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menu allows specification of which gate outpu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.  And finally, the Analyze menu allows the circu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d for a single set of inputs or for making a truth tabl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menus is described below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S:  The gates menu supplies the user with a list of g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.  Currently, this list consists of the 7 gat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By pressing the number corresponding to the gate, that 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t the cursor location provided that there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at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:  Once gates have been placed on the screen, their input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nected to signals in order to produce a circuit.  This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he Connect menu.  The Connect menu will only operat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on a gate.  The menu first asks which input (1 or 2)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nected.  After selecting this, the user is asked what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nected to.  There are four choices: 1)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- this is basically a circuit input.  The name of the sig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f the user (it may only be a single character),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isplayed at the input.  2) The output of another gate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of a gate may connected to the outputs of other ga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(left) row.  The user is queried as to which gate (1 - 6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, where the gates are numbered from the top dow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s is draw with a line.  Notice that gates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y not be connected this way.  3) High - that is, this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logical 1.  4) Low - this signal will always be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 In order to view the output of a gate, the outpu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the Output menu.  As with connect, this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on a gate.  The user is requested to na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(again, a single character), and the name is displayed n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 output.  Remember, only gates with specified outputs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utput of the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:  The analysis menu allows the user to analyz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.  Two choices are offered.  1) A single set of input valu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prompted for a single value for each input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utputs are displayed.  2) Generate truth table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s all possible inputs and lists in a t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outputs.  Truth tables may only be made for circu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ss than 8 input variables.  For the above choices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to have the results printed to the printer (LPT1)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may be added to the printout of the truth table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alyzing circuits, DigiLogic does not care how many inpu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re are, or even if the circuit is completely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alyzing an incomplete circuit will produce spu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Logic was written in TURBO PASCAL 4.0 on an IBM clo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about 1713 lines long.  The program is probably IBM/CGA/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because it uses many routines that are specif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and CGA.  Since this is a version 1.0 program, it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undiscover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updates to DigiLogic v1.1: two new menu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ew command, and two new menu items.  These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s:  DigiLogic v1.1 has two new menus, Erase and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- Allows gates, connections, or both to be erased.  Th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llows one to correct mistakes or modify existing circuit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s by changing circuit elements.  Press 'E' to get th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e menu gives the choice of four parts to erase. 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nus, &lt;ESC&gt; at this point will cancel the command.  Th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  1) Input1 - Removes any input to the first inp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 wether it is a line signal, output of another ga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level (0 or 1).  2) Input2 - Sames as 1 for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3) Output - Removes the output of this gate from 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keeps the output of a gate from being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, IT DOES NOT DISCONNECT THE OUTPUT OF THE GATE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ATES.  To remove connections to the output of a gat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nd 2 on each gate input.  4) Gate - Removes the gate and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nnections including input connections, output connec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output.  Due to the way erasing is done, it is best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text with parts of the circuit.  During an erase,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may be erased, or part of the circuit may not be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- Allows one gate to be swapped for another.  The sWap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one to correct a wrong gate without having to er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raw all its connections.  Press 'W' to get the menu which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gates.  Select which gate to replace the current 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 Note that a two-input gate may not replace a one-input 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ce versa.  The new gate retains all the conne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of the old gate, but text inside the gat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mmands:  There is one new command,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- Gives a listing of all files in a given directory.  Press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Directory command.  The program asks for a path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e is given, the current directory is listed.  Note t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thname that is requested.  Patterns like *.*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.  This command is useful for finding saved circuit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l files in a long listing, press a key at any time to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, press a key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Items:  There are two new menu items, one for file out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ze menu, and one for printer type in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put (Analyze menu) - The output of an Analyze command may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a file.  After printing a truth table or the outp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alue, the user gets a menu with three options: 1)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 As before to output the listing to LPT1 with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.  2) Output to file - This is the new option whi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have the output sent to a file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it is created.  If the file does exist, the new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the end of the file.  If a full pathnam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only the current directory is searched.  Fo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give a full pathname.  3) Continue - Returns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 (Print command) - Allows for different escap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used by different printers.  When the Print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, the user is presented with a choice of printer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different printers require different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quences.  The choices are:  1) IBM, Oki - For IB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rinters and Okidata printers.  2) Epson - For 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atible printers.  One of the two sequences should wor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C compatible dot matrix printers.  Another advantag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at the user may exit the print command by pressing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hoice is requested.  This will help prevent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hen 'P' is pressed unintentionally.  Note tha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occur if the printer is not connected, not on,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, and the program will wait if these conditions are tru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