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on this disk is copyright by the authors and/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. It may be freely used and copies may be giv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licensing agreement must accompany any copies which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 may be made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applications and usage of the program must be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developed as the result of student pro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and Computer Engineering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zona, or it has been submitted for distribution by re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PE (Personal Computer Programs for Engineers)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Circuits and Devices Magazine. It is provided STRI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. The author and the distribu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liable for any damages, special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is provided on the correctness of any result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the software. No consulting is available o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. P. Huel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a 857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