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 Output Processor and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was written as a post processor to the program SC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network function produced by SC.  Its purpose i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transfer function with a numeric function of at mo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wo options for the transfer functions produced by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produces a function solely in terms of the complex variabl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ption yields a function in terms of s an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 amp gain, a symbolic element n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ompt the user for which of the abov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he program will also prompt for the paths and names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The input file is simply the output file produced by S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utput file is the file that SCOPE will write the new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output file does not need to exist before SCOPE is run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.  If the file does exist, however, it will b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evious data contained in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will also prompt the user for the number of variable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variable (if Option 2 above was selected), and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of all the elements.  After all the information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cho back all of it, and give the user a chanc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user has the option of saving all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ameter file for use in later runs.  IF this option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 name for the parameter file,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names of all files given to SCOPE should include the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unless the file exists in the same directory a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ntering all the above information from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so has the option of entering the name of a previous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SCOPE will read the file and display th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the parameters are correct.The format for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element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C, all element names are case sensitive, so r1 and R1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lements. Unlike SC, however, element names are restric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thus R1 and R11 refer to the same element.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consist of any combination of Ascii characters though, so RR, r%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*, and cc are all valid element names.  Element names are rea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any non-numeric characters, except a minus sign or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.  If an element name is entered bu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program will still run, and give an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at the element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the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(must be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name of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rst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cond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eco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ast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a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ption is chosen so there is no independent varia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n element name for one, BUT DO NOT SKIP A LINE. Samp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wo op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 for Option 1 (function solely in terms of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c\fil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\filte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>.7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 for Option 2 (function in terms of s and anoth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>.7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example, the input and output files were loc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the complete DOS path was given.  In the second exam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cated in the same directory, so only names were given.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six variables are being declar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SCOPE at the DOS promp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all needed infomation. Pressing Ctrl+Break at an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