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PTER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network sensitivities can become extremely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twork designer.  The computer program "SENS"  provi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th computer-aided analysis of network sensitivies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twork  designer with the sensitivities discussed below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graphing  utilities  that   provide   plots   of   the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 OF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   dy x     dy/y     d(ln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  =  -- -  =  ----  =  -------              (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   dx y     dx/x     d(ln x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"S" is being used to denote sensitivity,  the 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"y"  is being used to denote the performance chara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evaluated, and the subscript letter "x" is being used to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element which is  being  changed.  Equation  1.1 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  sensitivity.  Perhaps  the  most  useful  way  to 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is in the following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y    y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 = S   --                        (1.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  1.2  shows  the  relative   change   in   the 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istic,  brought  about  by the change in x, 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of y with respect to x times the relative  change  in 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hows that a lower sensitivity value is desired becau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igate the change in the performance characteri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choices for the  performance  characteristic.  S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s  five (5) types of sensitivity analysis;  coefficient,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rmalized and unnormalized),  Q,  Wn,  and function (or  class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COEFFICI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,  a  network  function  N(s)  is  a  ratio of num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ominator polynomials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(s)    A0 + A1*s + A2*s^2 + ... + Am*s^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(s) =  ---- = -----------------------------------        (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(s)    B0 + B1*s + B2*s^2 + ... + Bn*s^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m is the degree of the numerator polynomial and n is th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enominator polynomial and the coefficients Ai and Bi ar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nd  are  functions  of  the  network  elements. 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ies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i    dAi   x        Bi    dBi   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= ----- ---      S   = ----- ---          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     dx    Ai       x     dx    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equation  1.4  it  can be seen the coefficient sensitiv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 upon how the network polynomials A(s) and  B(s)  are 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reason, and for uniqueness, we shall assume th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gree  coefficient  of  the  denominator  polynomial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y.  It is up to the user to set the coefficient to 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ROO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.1  Unnormalized Root Sensitiv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ation of root sensitivity is an important compone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  program  because  roots  usually  play  a  major 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ation    of    the    networks    properties.    Un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mirelative) root sensitivities may b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i   dPi              Zi   dZ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 = -----           US  = -----           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dx/x             x    dx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Pi are the poles (roots of the  denominator)  and  Zi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s  (roots  of  the  numerator)  of  the  network  function  N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,  the computer does not  have  to  use  equation  1.5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  unnormalized  root  sensitivities.  The  following 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at the unnormalized root sensitivity can be computed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use of the polynomial and its coefficient sensitivities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en from equation 1.5 that the root sensitivity for the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nominator  polynomial  is  the  same.  Thus,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,  we  will  let  the  polynomial  C(s)  represen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ator or the denominator polynomial and  Ri  will  re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 or pole.  The symbol "#" will represent epsilon in its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ummation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       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# Ci s^i 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  i=0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  = -------------- |                    (1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dC(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s       | s = Ri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x  is  an  element  in  the  network  and  Ci  re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ents  of the polynomial C(s).  The only undefined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 1.6 is the denominator, C'(s),  which can be repres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'(s) = # i Ci s^(i-1)                    (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 Normalized Roo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ormalized root sensitivity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   Ki/dKi     dWi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S  =  ------  + j------                 (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     dx/x       dx/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where Ri = Ki + jWi.  Using equations in 1.5 equat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ninpulat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            Ri   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S  = 1/Ki Re US   + j/Wi Im US              (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both the unnormalized and normalized root sensitivit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omputed  using  manipulations  of  the numerator and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nomials,  and computations for both zeroes  and  poles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o be iden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Q AND Wn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,  Q  is  the  quality  factor,  Wn/BW  where  BW 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width defined as the difference between the frequencies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function magnitude is 3dB down from its peak magnitu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sonant  frequency,  Wn.  The  program "SENS" computes Q and 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ies for second and third  degree  functions  only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 of  a  third degree function,  SENS computes the g sensi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(s + g) is a factor in the denominator polynom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(s)    A1 + sA2 + s^2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s) = ---- = --------------------          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(s)   s^2 + sWn/Q + Wn^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s)     A0 + sA1 + s^2A2 + s^3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(s) = ---- = -----------------------------       (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(s)    (s + g)(s^2 + sWn/Q + Wn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, Wn, and g sensitivities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   dQ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  = ------                       (1.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dx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n   dWn/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= --------                      (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   dx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   dg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 = ------                       (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    dx/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  Second Order Function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cond order case, the denominator B(s) can be expressed a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^2 + sWn/Q + Wn^2  =  s^2 + sB1 + B0          (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ing B2  is  unity.  From  1.15  an  expression  for  Q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for Q can be der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        B0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= SQRT(B0)/B1      S =  0.5 S   -  S         (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x        x      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 the an expression for Wn and the sensitivity for W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n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n = SQRT(B0)        S  = 0.5 S             (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 it  can  be  seen  from  equations  1.16  and  1.17  th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ies  for  the  second degree denominator can be fou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 sensitiviti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  Third Order Function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 computes the sensitivities for third degree functions b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simultaneous equation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0   2Wn^2 B3   Wn     gWn^2B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= ---------- S    + 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B0      x         B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 2WN^2 + gWn   B3   Wn     gWn   B3   Q      gWn   B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= ------------- ---- S   -  ----- ---- S   +  ----- 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Q        B1   x       Q    B1   x       Q    B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   Wn   B3    Wn     Wn   B3   Q        B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  = ---- ----- S   -  ---- ---- S   +  g ----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Q   B2    x       Q   B2   x        B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ions in 1.18 can easily be solved for the  sensitivi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,  Wn,  and  g  using  a  procedure that solves simultaneous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s.  Once again,  note that the  equations  in  1.18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 sensi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FUNC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sensitivity,  which  is  the  sensitivity  of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ith respect to a network element,  is usually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x frequency variable "jw".  Therefore,  SENS provide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unction sensitivity for a given frequency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hown in 1.3,  the  network  function  N(s)  is  a  ratio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nomials.  Therefore the following equation may be der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(s)    dN(s)    x             A'(s)     B'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 = ------- ------  =  x [ ------- - ------- ]   (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       dx    N(s)           A(s)       B(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quation  1.19, A'(s) and B'(s) is the derivativ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So from equation 1.19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  Ai          N    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Ai S  s^i   -   # Bi S   s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(s)   i=0    x          i=0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= ---------------   ---------------        (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         A(s)              B(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gain, coefficient sensitivity is used in the compu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erms of plots, we will separate the sensitivity equation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 and  imaginary  components.  The  following series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relationship between function sensitivity and its re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inary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(s)    |N(s)|                 Arg(N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 = S       +  j Arg(N(s))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       x                    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(s)   |N(s)|         N(s)             Arg(N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 S    = S           Im S    = Arg(N(s)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x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(s)        N(s)         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 =  Re S    +  j I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chapter 2 it will be discussed exactly how SENS separat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of func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  THE INPUT FI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s in 3.1 cover the structure of the input  file.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e will point out that upper and lower case lett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hangeably except when identifying elements.  In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  SENS  will  view  upper  and lower case letters a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of input files are given in Appendix B along with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generate.  It is suggested the user look at  these  examp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 a  'feeling' for the structure of the input file and us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 as a reference when questions  arise.  There  is  also  a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file in Table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Titl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part to the input file is the  title  of  the  inpu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 will take the first non-blank line as the title.  This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 line  in the file does not have to be the title. 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and is echoed at beginning of each sensitivity  analy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length of the title, indeed any line in the input file, is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The Elements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NS reads the title, it will search the remain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file for  the  elements  declaration.  A  line  beginn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n 'e' or a capital 'E' indicates that elements are to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readability,  it  is suggested that the whole word 'Elements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lements' be spelle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'elements' declaration are  the  element  liter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values.  Typical  element literals would be 'R1',  'c2'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an use either upper or lower  case  letters,  bu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ent when using the element literals in the  network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2'  is not the same as 'c2' to SENS.  Note that only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to compose the lit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  has  the  option  of  following the element liter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procal literal.  The  reciprocal  literal  can  be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 function  to  indicate the reciprocal value is des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procal literal  can  be  placed  immediately  after  the 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 or there can be spaces between the two liter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parate  the  elements  value  from  the  element  or recipr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s,  the user must place a comma or a colon between th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value.  The value expected is a real number,  but SE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 an integer.  The value can also  be  expressed  in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can  be  no blank lines between 'Elements' header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in the circuit.  Also,  since SENS is looking for a  'CO'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eclaration  of the constants to follow,  an element nam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is combination as a lit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example  of  the  syntax of element literals can be seen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g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g2 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   , 1.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: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   ,1.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,, g1C2,,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r1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,, l4g2 r1C2,, 01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Ra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1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se,10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1 , 1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r1: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en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Radia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 r1 : 5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3.1 - Example of inpu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4r1*s^2 + g1C2*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(s)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^2 + (l4g2+r1C2)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N(s) is for no partic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 The Constants -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ntax for  entering  constants  is  exactly  like 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 A  line beginning with the character combinations of 'CO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',  or 'co' is the constants declaration.  An example can be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able  3.1.  The  blank line above the 'Constants' and 'Elem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s is optional.  It is put in for readability. 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llowed between  the  'Constant'  declaration  and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.  If  there  are  no constants in the network func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nstant' declaration still must be put in,  but followed by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Since  SENS is looking for an 'n' or an 'N' as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umerator of the network function,  any constant decla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file cannot have these characters as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tant lit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 The Numerator and Denominator - 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ator declaration must follow the constants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n Table 3.1.  A line beginning with an 'N' or an 'n' qua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numerator declaration, although it is recommended that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spelled  out for readability.  On the lines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laration, the expression for the numerator must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expression for the numerator, SENS looks for 'd' or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first character in the following  lines.  Once  again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, though not required, that 'Denominator' be spelle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yntax  rules for both the numerator and denominato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identical,  with  an  example  in  Table  3.1.  The 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 and  its  expression must follow those of the num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3.2  gives  a  summary  of  rules  to  use  in  creat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|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|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|   Any of the literal elements and constant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n the elements and constan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|   The declaration  for  either numerator or denomina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e followed immediately with the appropriate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the next li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|   The s in the original expression must be replaced by ,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the  SENS  expression, and ++ must come aft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literal character as declared in rule 1.  A ++  can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the  expression  onto  separate  lines,  but  cannot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within a coefficient summa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|   The  network   function   expression  must  be 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scending powers of s, starting with s^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|   All coefficents of s must appear in the  SENS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For  s^2 + 1, the SENS form is  01,, 00,, 01,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|   SENS computes the proper sign for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|   All fractions must be in reduced literal form, i.e.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coefficient  has  the  standard  form of R1/R1L1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SENS form is 1/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 |   Only  one  occurence  of  a literal element or const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llowed per coefficien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 |   SENS cannot compute a fraction in which the denomin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 summation.  I.e., the equation 1/[ s^2 + 1/(L1+C1)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have to be changed to (L1 + C1)/[ s^2(L1+C1) + 1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 |   All  expression  of  the  type  +A/BC +C  will  be re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(+A/BC) +C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|   All -'s are preceded by a blank or a slash with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ndicati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|   All (++ ,, ,.) are NOT preced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|   All ,,'s can only be followd by ++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le 3.2  Network function conversion ru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.5  The Special Character '$'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.1  Separating Function Sensitivit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put file, once SENS reads a line that begins with a '$'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s that the next line will either be another '$', or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parameters for function sensitivity plots.  These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vered in more detail in Section 3.1.6.  There can  be  no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 any where after the first encountered '$'. 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for function sensitivity must be immediately followed by a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 The  input  file  may  have  as  many  sections  of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 parameters as the user desires,  with each se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by '$' lines as shown in table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.2  Indicating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put file,  two consecutive lines that  begin  with  the 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indicates the end of the data in the file.  An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wo lines  will  be  ignored  by  SENS.  Table  3.1  show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 of  function  sensitivity parameters separated by '$'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input data is terminated with  the  consecutive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$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  Function Sensitivit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t of the input file  allows  the  user  to  define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for the graphs of function sensitiv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 will  be.  The  user  will  specify  parame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lotting points,  the maximum ordinate on  the  grap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ing of the plot, etc.  It should be stressed that there can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 lines  within  the  function  sensitivity  section.  SE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plots of the magnitude  and  phase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1  Scientific Notation Declaration - S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  provides  a  listing  of  the data values for the magn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se  characteristics of the network function.  The user ca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se values be expressed in scientific  notation  b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'$'  line with an 'S' ( or 's').  Otherwise these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in non-exponential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2  The Function Sensitivity Declaration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optional scientific declaration,  SENS will look for a 'F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function sensitivity declaration.  On this sam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s the option of restricting the function senstivity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,  as in the second function sensitivity section in Table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ust  be  at least one space before the element litera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specifies an element,  that  means  that  only  plot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will be available (along with the magnitude and phase plo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user  does  not  specify  a  single element,  then SE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fill in any unspecified maximum ordinates  and 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  for an element using the specified values of the las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3  Defining the Abscissa - LO, LI - R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ine after the function sensitivity declaration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 the  scaling  of  the  frequency variable.  Here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 logarithmic  or  linear  spacing  (with  an  'LO'  or   'L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,  respectively), and specify if the frequency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ans or hertz (with an  'R'  or  'H'  declaration,  respectiv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must  be  at  least  one blank space in between the log/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and the rad/hertz declaration.  On the same line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eclarations must an integer indicating the number of  poi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plotted  (up  to  100).  The  number  of  plotting poi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from the rad/hertz declaration by a comma or  col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 will apply to every graph within this particu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4  The Starting and End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line indicate the starting and ending frequency,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being as declared above.  The starting frequency may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zero - usually a .1 or .001 will yield the desired res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.  SENS looks for two real numbers on this  line,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a least on blank,  with the starting frequency being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5  Magnitude and Phase Declarations -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ection the user specifies the maximum ordinate  and 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be  used  for  the  magnitude and phase plots.  The magn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se declarations are indicated  by  a  'M'  or  'P',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declarations  must  be  on  separate  lines.  Follow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s must be a comma or colon,  followed by an integer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the maximum ordinate) and a real value (for the sca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6  Real and Imaginary Sensitivity Declarations - 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is  section the user specifies the maximum ordinate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used for the function sensitivity plots.  The declara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'R' and  'I'  for  real  and  imaginary  sensitivity 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 Following these declarations is at least one blank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 literal,  a comma or a colon,  and then the maximum 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caling values.  If the parameters for all the elemen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and a single element as not been  declared  (see  3.1.6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SENS  will assign parameters to the unspecified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fashion.  The last parameters read in with respect to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  will   be  transferred  to  the  remaining 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' real sensitivity parameters,  and the last parameter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with  respect to imaginary sensitivity will be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unspecified elements' imaginary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cludes the documentation on the  input  file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rules should be kept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 The  order  declarations  is  fixed.  The  title com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elements,  constants,  numerator,  denominator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sensitivity parameter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Within each section there can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  Upper  and  lower  case  can  be  used interchangeab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s, but not in the element liter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An integer value can not have a decimal poi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TARTING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 Versions of 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versions of SENS - SENSPC, SENSAT, and SENSASM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the type of graphics  routines  used  within  SENS.  SENS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 320x200  resolution  graphs,  usable  on most IBM-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AT and SENSASM deliver the high resolution (640x400) graph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NSASM package using assembly routines to produce its 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 a  SENSASM.COM file cannot be used since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.COM file will not integrate correctly.  Therefore, to use SENS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run after being compiled in the TURBO PASCAL 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pecific plot files associated with SENSASM are PLOT5ASM.P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 Init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NS first starts up,  it will ask for the  name  of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Enter  the complete name of the file.  After SENS ve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exists,  the user will then have a choice in  selecting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numeric  or  graphics  plotting.  Alphanumeric  plotting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if the user wants all the output printed to the printer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A  graphics plot shows up on the screen and a screen-dum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erformed to have the plot transferred to the printer.  Not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.com file must be  run  first  to  prepare  the  prin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input.  This is usually included on one of the DOS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user selects a type of graphing routine,  the user th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of having the output directed to the screen,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aved to a file.  If the user picks either  the  printer  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,  then SENS will automatically run through the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 all output giving no further prompts  to  the  user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 screen  option  that  allows the user to inter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le it is running.  If the user picks  the  screen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  will  ask if the user wishes the data from the inpu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ed.  If so,  SENS will list the elements and constants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,  and the expressions for the numerator  and  denominat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does not wish to see the echoed data,  SENS will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main SENSITIVITY OPTIONS MENU,  which is covered i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THE SENSITIVIT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of SENS prompts the user for  what  type  of  data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see as well as some modification routines. 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cuss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 Display Coefficien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merely displays the numerical value of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umerator and denominator polynomi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3.2  Display Roots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display the poles and zeros of the network function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s of the denominator and numerator polynomial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  Display Coefficient Sensitiv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computes and displays the coefficient  sensitiv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efficients  of  both the numerator and denominator polynom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espect to each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  Display Root Sensitiv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 computes  and  generates  the  root  sensitivi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 to  each  element.  The listing will include only on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onjugate ro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5  Display Q and Wn Sensitivit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nominator is a second or third degree polynomial,  SE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Q and Wn sensitivities for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6  Read in Next Section of Function Sensitivity Parame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  automatically  reads  in  the FIRST set of function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 This option applies if the user has done all he  or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es  to  do  with  the current parameters and wants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ection of parameters,  provided they exist.  If ther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more  parameters  and  the  user accidently keys this optio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 will  appear  on  the  screen,  but  the  program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.  Remember, SENS automatically reads in the firs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  Display Function Sensitivit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user selects this option,  he or she will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ing a listing of the data values  for  the  magnitude  and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istics of the network function.  When SENS is don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unction  sensitivity  values,  another  menu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 the FUNCTION SENSITIVITY MENU.  This menu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 options  with regard to creating and modifying graph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that if the user chooses the screen  option,  he  or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lso select the graphics option, for it will make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ENS more enjoyable.  The options in the FUNCTION SENSITIV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cuss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.1  Modify Parame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allows  the  user  to  modify  the maximum ord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ing parameters associated with each plot.  This  is 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 to fit several plots on a single graph and either th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ximium ordinate is off on one or more of the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.2  Create a Grap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the user to put one  to  five  (1-5)  plot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graph.  The maximum ordinate for the graph will be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 ordinate  associated with the first plot select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elect any combinations of real and  imaginary  sensitiv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ction with the magnitude and phase characteristic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al sensitivities and magnitude plots mix well together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inary sensitivities and phase plots mix well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.3  Automatic Graph Gene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permit SENS to construct the graphs.  It will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generating the magnitude plot, the phase plot, and then th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real and imaginary plots with respect to each elemen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NS will put only one plot on each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.4  Display Previou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useful after the user has selected a group of p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, found that they didn't fit too well, and thus has chang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lotting parameters (option 1).  This option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requested set of plots,  but with the new changes.  This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does not have to step  through  option  2 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7.5 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  this   option  will  take  the  user  back 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IES OPTIONS MENU.  Thus, we will return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8  Modify El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allow the user to go back and  change  an  el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 This  is  helpful  is  the  user  made a typo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 It also allows the user to create multiple graphs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with respect to  an  element  with  the  element'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in each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3.9 Ex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LIMITATIONS OF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summary of  limitations  and  restriction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ENS  can  handle  a  maximum  of  a tenth order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minat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The  maximum  number of elements and constants decla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enty for each.  An element cannot  be  symboliz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s  'CO'  (and  any  combination of case), and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symbolized with the letter 'N' or 'n'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 The equation used in SENS to  find  the  root  sensitiv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 only  for  simple root expressions.  If a multip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ression is examined  by SENS, an "infinite"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 for the unnormalized root sensitivity.   SEN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  the  normalized  root sensitivity if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or imaginary part of the root being analyz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E-6.  This is to avoid divide by zer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: Maximum  number  of  plots per graph is fiv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that can be plotted per graph is 100,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ray used in the plo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: SENS  will  only compute the Q and Wn sensitivities f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rd degree denominat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