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W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Frequency Domain Digital Waveform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CJ Rainville for ECE 494A at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 - completed 02/28/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one to simulate the effects of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on discretely sampled analog waveforms.  The desi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s can be created internally to the program or impo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 formatted input file.  These waveform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me domain and/or converted to the frequency dom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Hartley Transform.  In the frequency domain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network transfer functions of polynomial form, (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networks, etc.) and returned to the time domai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by the Reverse Fast Hartley Transform.  If a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then the time domain waveforms and the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pectrums may be displayed on the screen.  The data obtain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in individual time (*.TDT), frequency (*.FDT)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NDT) files or the complete current state of the program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(*.LO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is completely menu driven and will prom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formation.  The time waveforms have a restriction on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mplitude limits.  The total time period for a waveform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0 seconds to 1 picosecond.  The maximum amplitude is +/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ver this is clipped to the limits to help avoid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While the network function coefficient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+38 to E-38, one should take care to create reasonably bou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a runtime error from exceeding the range of real numb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M.EXE operates on PC, PC/XT, PC/AT, PS/2 and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256K of available memory.  A graphics adapt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display screen plots.  The supported graphics adap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400 - See startup commands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4/A - Handled as an emulat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orage needed for maximum data size arrays is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K for *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K  for *.TDT, *.FD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5K for *.ND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 DWM {?} {/A} {/B} {/C n1 n2 n3 n4 n5 n6} {/P n1 n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brackets are optional paramet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- Give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- Forces use of AT&amp;T 400 graphics adap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roperly autodetected by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- Force black and white colors for text and pl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for use with monographic adapter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Used to customize the text screen colors.  Accepts col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 through 15 for n1 - n6.  Overrides /B for text scree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1 - Item Foreground color    n2 - Ite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3 - Frame Foreground color   n4 - Fram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5 - Header Foreground color  n6 - Hea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s same as specifying /C 7 1 4 0 1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- Used to customize the plot screen colors.  Accepts col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 through 15 for n1 - n2.  Overrides /B for plot scree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1 - Plot Foreground color    n2 - Plo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s same as specifying /P 15 0 for CGA, /P 15 1 f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t all graphics adapters can accept color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ation may be needed to find an accepta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DT, *.FD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ntry is number of samples per record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entry is the time length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to (Size + 3) entries consist of the amplitu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ND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ntry is maximum polynomial order 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entry is the numerator polynom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entry is the denominator polynom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to Ninth entries consist of the value of each co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lumns starting with the s^0 term.  Column 1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ator terms and column 2 is for the denominat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