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F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EE-DIMENSIONAL GRAPH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e McN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F3D is a three-dimensional graphics pack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 systems, specifically the IBM PC and compati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program will show three-dimensional view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function that the user will specify. 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, translate and rotate the image at will, view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w size, position, or angle afte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 is generated by an external program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r.  This is so you can write your function i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language you are familiar with.  Two exampl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, one in the C language and on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ntire package is intended for u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 Applications Project (MAP), directed by Dr. L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Huelsman.  It is available for distribution and us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F3D displays a three-dimensional image of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pecify.  The picture is in the form of a "wire-mes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et of polygons covering the surface of the object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oks as if a fishing net were draped over the image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en is the fishing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hing to do to run GRAF3D is to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AF3D" from the DOS prompt.  This loads GRAF3D and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t.  The program will then ask you the name of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 that specifies the object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F3D reads in the file that you specify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the points and all the polygons that mak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Considering the wire-mesh image given abov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e it as being a large group of polygons, each 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sections of the lines in the wire mesh. 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list of these polygons.  And since each polyg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oints, these four poi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rmat of the input file is as follow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line in the file for each polygon in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lines should start with the letter 'y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lumn.  This is followed by four integer numb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ur points that are the corners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y 1 7 8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ype of input specifies a point.  It begi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'p' in the first column, followed by the integ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int.  This is followed by three real numbers, the X,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 coordinates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p 1 2.7987 1.1109 -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 2 5.1 5.7 3.1 0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 7 3.353 1.0 0.159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 8 5.1 6.7 0.1359 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ints are then referred to by the polygon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file for a cube shows how to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polygons together to write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1 0.0 0.0 0.0</w:t>
        <w:tab/>
        <w:tab/>
        <w:t>Cub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2 0.0 0.0 1.0</w:t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3 0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4 0.0 1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5 1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6 1.0 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7 1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8 1.0 1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 5 6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 2 6 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3 7 8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 5 8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more important thing to know for the polyg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on the polygon line should be in consecutive or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 around the polygon.  For example, the polygon below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points 1, 2, 3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-------------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for this polygon could be "1 2 3 4" or "2 3 4 1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 3 2 1".  But "1 3 2 4", or "4 1 3 2" would b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d would cause strange results inside of GRAF3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example input files are provi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make this more clear.  The simplest on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be.grf", which was shown above, with eight points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(or 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two example programs, one in C and one in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as prototypes.  These will demonstrate how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to generate this input file automaticall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you wish to use.  Although these two language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, there is no reason any language could not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is input file.  As long as the program gene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ormat file, it will work okay.  These two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written to be simple enough to understan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st make a minor modification to convert them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cal program is called "func.pas"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see the function called "func".  This returns a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a particular X and Y (i.e. Z = func(X,Y) )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ine specifying the function to the function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The main section will call this function with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from -1.0 to +1.0, and of Y from -1.0 to +1.0.  This m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rid" that will cover the surface of the function. 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-1 to +1 so that it will fit on the screen when GRAF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in the function values.  Correspondingly, func(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Z values from -1 to +1.  Note that this is onl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fit on the screen when first view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scale the object within these parameters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you will just have to scale it back once you run GRAF3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xample program written in C (func.c)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  It is similar to the Pascal program specifi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information mentioned above applie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ll the data for the object is input from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can be displayed.  The image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using perspective formulas to simulate a three-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In other words, parts of the object that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t from the viewer become smaller, and vice-versa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a wire mesh image, a mesh of polygons.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removal techniques are used so that part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by another side closest to the viewer are not s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dimensional axes are defined as follows: 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xis comes straight out of the screen, the positive Y-ax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on the screen, toward the right, the positive Z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tical on the screen, toward the top.  This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shown in most mathematical texts.  I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s in the form z = f(x,y) the surface will float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plane as one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u of available selections appears on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 is a line that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Auto Blank Draw File Help Light Quit Rotate Scal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irst letter of any word selects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  - Saves/Restores list of rotate, scale,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- This keeps the menu blank after display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ase you want to print it on the print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is displayed, the menu will not appea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a key.  You can cancel this featur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U' for Un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  - Draw a new picture of the 3-D object, ref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 </w:t>
        <w:tab/>
        <w:t xml:space="preserve">  rotation, scaling, or translation that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- Read in a new functio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- Print a short help screen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- Turn on light shading o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- Exit GRAF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- Rotate the image about an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- Scale the imag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- Move the imag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tation function is selected by pressing 'R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Here the user can rotate the image arou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axis, by any angle.  The program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which axis you wish to rotate the object aroun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, the Z-axis is up and down (positive up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axis is horizontal (positive to the right), and the X-ax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out of the screen (positive coming out of the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tell GRAF3D which axis to rotate around (X, Y, or 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how many degrees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xample would be to rotate the image thirty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down toward the viewer.  The sense of the ro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ccording to the "right-hand" rule.  If the righ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apped around an axis with the thumb poin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direction, then a positive angle of rot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the image in the direction of the curl of the fing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a negative angle will rotate it in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mage on the screen will not be redraw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the change, since it takes several seconds to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 Instead you make as many rotations as you wish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'Draw' on the menu to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aling option is very simple.  From the menu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S to select the scale function.  The im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ing or shrunk by this command.  It can be scaled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mension (X, Y, or Z), or scaled in all dimens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Just as with the rotation function described abo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for which dimension you wish to scale b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value greater than one will enlarge the image,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less than one will reduce the image.  If the imag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rge for the screen, it is clipped at the edges --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still fitting on the screen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for rotation, the image is not updated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lect the 'Draw'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ranslating function also affects the imag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hree dimensions.  As above, you will be ask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you wish to move the image in (X, Y, or Z)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ked by how much you wish to move the image. 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along the chosen dimension as far as you specif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you could specify that the image should be mov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axis by a distance of 2.5.  Again, any part of the imag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will simply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SH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additional command is shading, or rende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of the image.  This represents the light refl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inary light source and increases the qu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Simply typing the letter 'L' turns on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en the image is redrawn, it will be shown with sh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more realistic and the three-dimensional "feeling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is better.  The imagined light source is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and to one side of the viewer.  Since this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 computational time required for the displa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or not used at the discretion of the user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image will simply be the wire-mesh pattern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ght shading can be turned off by typing 'L'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imaginary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MMAND SAVE /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utility is labeled 'Auto' on the main menu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ving a sequence of scale, rotate, and translat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executed.  GRAF3D remembers each of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enter them.  You might want to save a certain sequenc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repeat it automatically at a later time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lect the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then be prompted whether to save or re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.  Select &lt;1&gt; to save, then enter the file name (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is okay).  Then all the commands you have en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bject will be saved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a later time you can recall these chan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Auto function, typing &lt;2&gt; to recall a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file name used above.  Then all the comm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read in and executed as you watch. 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, rotate, and translate messages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w of the screen as they ar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thing to note:  The program stores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y commands in memory.  This should be plenty fo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ne)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F3D runs on the IBM-PC and compatibles. 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necessary.  The program will automatically detec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graphics monitor you have (CGA, PGA, Hercules, EGA, 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) and adjust to it.  Therefore it will run on whatever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s screen that you have.  After detecting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you have, GRAF3D automatically accesses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with the extension "BGI",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kind of screen you have.  For example, if you have a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GRAF3D will read in the "EGA.BGI" file.  These BG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each of the types of scree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GRAF3D to use a certain graphics monitor typ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AF3D MONITOR_TYPE" on the DOS command line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3D.  For example, GRAF3D VGA would run on the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all the available monitors, just type "GRAF3D 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the list and a short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 math coprocessor in your computer (808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7), GRAF3D will sense it and use the faster coprocessor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is will result in a significant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is written in Turbo C Version 1.5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"graf3d.c".  It must be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memory model of Turbo C.  The project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graf3d.prj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