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CRIPT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7400 ��executes �by �reading an input file �that �describes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circuit and then simulating this circuit.  �Output, �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�saved �to �a file or viewed on the screen, �can be in one �of �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.  If the inputs to the circuit were given as 0 or 1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outputs of the circuit and their values.  If any of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�not �given a value, �the program will generate values for �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nd the output is a truth table. Sim7400 allow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�for the inputs and outputs of the circuit. �This �improves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ility and understanding of the circuit.  The program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�input file syntax errors along with illegal pin usage. �It �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tch logic errors, �and these errors will show up in the �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�is �left �up �to the user to verify �and �interpret �the �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7400 �can be operated in two "modes".  The command-line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��and �efficient �way �of �simulating �digital �circuits.  ��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-mode �is �slower but more user-friendly.  �Sim7400 ��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use of the console driver "ansi.sys". �Therefor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stalled before using this package. �To install this �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user's manual (Sim7400.doc) or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�files �describe a circuit with a syntax �the �program �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; any editor can be used to create these fil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�has �an option to create an input file; �this is the �Main �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"Create Input File".  The syntax understood by Sim7400, b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vily from the actual chip numbers and pin numbers the 7400 ��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ip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�input file can be broken into three blocks: �the Input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block, �and the Circuit Description block.  �The Input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�blocks �must be placed before the Circuit �Description �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��the order of the Input and Output blocks is not �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�Input and Output blocks are analogous to the VAR statement �i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cal program.  They declare variable names that the circui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as inputs or outputs.  �The Circuit Description block i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�in a Pascal program: �it tells Sim7400 �how to connec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s that make up the circuit to be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declaring input variable names, the Input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�to initialize variables to a constant value and to tell �Sim7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many input variables are used in the file.  Variables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tant values one (1) or zero (0).  If any variable is no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lue, the program will automatically generate values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maximum number of variables that the program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for is 16; this will produce more than 65,536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block begins with the reserved word "Input".  A �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�words, �"Begin" �and "End", �delimit the block. �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reserved word Begin, �the number of input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file is given. Sim7400 does not distinguish betwee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and lower-case letters.  �Therefore, �"INPUT" �is trea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s "Input", �input", �etc. �Notice that these four 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�words �and �therefore cannot be used as �input �(or �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names.  ��If �they are, the result will be �a �syntax �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he reserved words Begin and End, the input variab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�with either a space, �new line, �or comma between them.  �If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is to be given a value, �it is followed by an equals sign (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value.  For some examples of Input blocks, refer to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7400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yntax of the Output block is exactly the same as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�block.  �The only differences are the word "Output" �beg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 �and output variables cannot be initialized to a value. �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�word is now added to the list of forbidden �variable �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 ��This �brings �the list of reserved word to �four: ��in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utput", "begin" and "end".  �Don't forget that variations of c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words are considered the same thing,ie: �"outPUT"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variable name. �Again, for some examples of Output blocks, �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manual Sim700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rcuit Descrip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�is �here �that the actual chips and pin �connections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rcuit are given.  �The syntax for this block is in the form TOKEN �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KEN, ��where the token on the left-hand side of the equals �sign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�the �current value of the token on the �right.  ��This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n another for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NAME =  7400_chip_number.chip_number_in_circuit.pin_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400_chip_number.chip_number_in_circuit.pin_number =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RIABLE NAME =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400_chip_number.chip_number_in_circuit.pin_number =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�NAME is the name of either an Input or Output �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declared in the appropriate block.  �If the vari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�been declared, �a �syntax error will �occur.  �"7400_chip_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s �for the numerical number of the 7400 �chip without the �"74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ix.  "chip_number_in_circuit" represents the number of the c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�actual circuit layout.  �This is because a circuit may have �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�one �of the same type of chip and Sim7400 �needs to be �abl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guish �between these.  �"pin_number" �is the number of �the �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�used for the represented chip. �Because an equals sign (=) �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, �the value of the token to come next will be used for the p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ip just described.  Notice that variable names do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, ��constants of either one (1) �or zero (0) �can be used.  �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�to �know �when a pin holds a valid value.  ��If �an �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(or pin) �is assigned a value from a chip (or gate)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yet have any valid inputs, �this will cause an error.  �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�is important to make sure all inputs to a chip (or gate �withi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) ��are �valid before trying to use the output of �that �chip �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e).  Once again, some examples of complete input files are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�B in the manual Sim7400.doc, �along with a "skeleton" �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an be used as a template when  creating in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unctioning of most digital logic circuits is explained by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th table.  �Truth tables present large amounts of information i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that is easy to read and understand.  �They represent the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�the �circuit for all possible combinations of inputs.  ��Whe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�to the circuit is just a single set of �input �data, ��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advantage to  using a truth table.  �It is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im7400 generates output depending on the input variable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declared.  If all input variables are given as consta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�format is not in the form of a truth table (for reasons �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). ��Instead, �it is simply a listing of the input variabl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constant values, and the output variables and their values. 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input variable is not initialized to a constant value, �it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by the program.  This way, all possibl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�these �inputs can be used to check the operation of �the �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ives Sim7400 great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