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KT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y Scott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9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lements and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T Draw! is a graphical circuit editor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 with CGA (or compatible).  My original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to make a circuit editor tha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raphic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Keyboar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Very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 have accomplished this with CKT Draw!  The elemen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ir symbols, and the keyboard commands allow o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T Draw! can be started by typing the name of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T.EXE.  Upon loading, the helpscreen is displayed. 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of all the commands, elements, and special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p in the program as a reference.  Press a key an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mode.  The display mode has two part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ext lines are reserved for the commandbar which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lements and commands that are available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drawing screen.  An X-shaped cursor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graphics cursor.  It is moved around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ands are single key presses where the key to be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of the command listed on the commandba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draw a resistor, press R (the capitaliz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and select a direction with the arrow keys.  The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KT Draw!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 Messages sometimes appear on the command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such as "File not found", "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", etc.  Also, keyboard input for the filenames i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: The X-shaped graphics cursor is moved abou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draw and connect elements.  The function keys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are used to control the distance the cursor moves when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.  F2 gives half (1/2) jumps, F3 gives one third (1/3)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is is necessary to get to the terminals of an op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ly wires can be drawn in the small jump modes, so F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 to dra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: All elements are obtained by pressing the singl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name and selecting a direction with the arrow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key is pressed (not a direction) no elem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or - Resistor symbol (zig-za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 - Capacitor symbol (two paralle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l - Inductor symbol (coil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- Wire (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 - Triangular amplifier symbol (may be used as an op amp o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 source - AC voltage source symbol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ource - AC current source symbol (circle with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- Unidentified box (can be given 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- Circular node symbol (ope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- Dot showing two wir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- Multi-directiona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Source - Multi-Directional that is available as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- Multi-directio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et - Left or Right-Facing Jfet that is available as n-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- pn Junction Diod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ode - Multi-directional diode that is available as Ideal or Non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T - Left or RIght-Facing BJT that is available as pnp or n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ode - Multi-directional Zen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fet - Left or Right-Facing Mosfet that is available a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-channel, Depletion p-channel, Enhanced n-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letion n-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All commands are obtained by pressing  * 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 letter of the nam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- Clears the mai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s an element.  Use an arrow key to choose whi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leted.  To delete a node element (node or cross)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key after pressing D.  To delete an op amp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key, then choose a directio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- Erases the cursor and command bar and waits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.  This lets you look at how your final circ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or print with ^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(Help) - Displays the help screen, that appear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tarted, for reference.  The current circu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- Engages text mode to allow text entry.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Prints out the current circuit in high res.  Thi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ight-side up (not sideways down the page)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work on printers that do not support 12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h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 Saves a file to disk.  The user is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is always .CKT (this lets you look 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immediately see which files belong to CKT Dra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characters are illegal as input to the fil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space&gt;, !, @, etc., and these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- Loads a file from disk.  This works in the same manner a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Exit from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: This allows text to be added to circuits.  Pressing 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The commandbar displays a message on how to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ursor (a square) appears in the upper left hand corn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with arrow keys also.  The cursor will wrap aroun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The function keys F1 through F10 change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cursor moves.  F1 gives a single pixel jump, F2 give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jump an so on.  The default distance is 8 pixels (F8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ances apply both for the arrow keys AND WHEN TY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o get proper spacing in text, you must press F8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, backspace will erase the text.  It will als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that you have typed over AS LONG AS YOU HAVE NOT PRESS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ARROW KEY.  After this, backspace will erase a charact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TIP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amplifiers, it is sometimes hard to get wires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 up.  One good way to go is to draw the amp first, then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p terminals drawing other elements.  Liberal use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 - F4) will also help. This is also true for Mosfets, BJT's and Jfe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xt mode, good titles can be obtained by double strik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put your cursor at the first letter in the word then mov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ixel (using F1 and an arrow key).  Then retype the word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ld" print.  Also, it is possible to underline text by simpling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beggining of the text and typing the underli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T Draw! was written in TURBO PASCAL on an IBM clon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800 lines long.  The program is probably IBM/CGA/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ecause it uses many routin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nd CGA.  The program, while not being very large,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og and might not run on a 64k machine.  (I don't know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ut let me know).  Also, since this is a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is bound to have lots of bugs that I cannot find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.  I would also appreciate notice of any of the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 you might have.  I live in Tucson,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ontacted through any of my bulletin boar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Arizona (U of A) M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of A College of Agriculture (CAG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s - Monthan Air Force Base (DMAFB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Home Electronics BBS (Nation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that you find my na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1 S. East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AND UPDATE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to make improvements on this program such as fix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elements and commands.  I would also like to t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maller (if possible) and faster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will be greatly appreciated.  Keep an eye ou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of CKT 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For version 1.1, the code was recompiled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4.0.  This makes the code smaller as was desi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- Additional Elements were added:Arrow, depend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rrent and Null), Ground, Jfet, Pn Junction diod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ode, BJT, Zener Diode, and Mosfet. 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function was fixed.  In order to have growt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s,Const and type sections were separ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unit (function of Turbo 4.0).  An add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 function (Drawe2) was creat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direc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