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0  INTRODUCTION TO ARCGE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Amplifi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Circu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Maximu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Net-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Synthe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Lowpass Filter: Getting Star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Narrowband and Broadband Bandpass Fil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Simultaneous Comparison between Approximations and Function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Simultaneous Single Function/Multiple Ord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Single Design: Impedance, Load, and Gain-Bandwid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Single Design: Component Precision, Sensitivity, Worst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REDITS/BUGS/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GEN is an Active RC filter synthesis program capable of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ICE format net lists for single and multiple amplifier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alog filters.  The program is dependent on external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it simulation, waveform display, and editing of files.  It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dience is primarily electrical engineering students and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an introduction to computer aided filter design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non-ide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menu driven, providing the user a variety of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filter approximation and synthesis.  Approxim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re Butterworth and Chebychev.  Filter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lowpass, highpass, or bandpass.  Additionally,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it configurations are selectable: Sallen-Key and Tow-Tho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an have either ideal or non-ideal ac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ascii text files are generated: the approximation data/net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 &lt;projectname.cir&gt;, and a filter schematic &lt;projectname.sch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in addition to the files generated by the circu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output and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modifiable help utility is accessable during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ARCGEN.HLP.  Currently, the file contains maximum filte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 available, and descriptions of ARCG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GEN was developed using the PSpice 5.1 student evaluation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arly attempt was made to use MICRO-CAP IV, as it also accepts 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 net-lists.  Slight differences in syntax exist, however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ice and what MICRO-CAP IV requires (no .PROBE, .MC, etc). 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s these differences were not fully explored in ARCGE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ors have not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HARDWARE/SOFTWARE REQUIREM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RD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or compatible, 808X (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chip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K base memory available (more may be required by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 disc drive (with some free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Hercules, or color monitor (auto-determ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capability not necessary (unless required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ptional but makes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with "stacked"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OFT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perating system or compatable virtual - tested with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simulator - tested with PSpice 5.1 studen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 Analyzer - tested with PROBE for PSpic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editor - Such as MS-DOS edit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Problems arose in memory management when running PSpice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under Windows 3.0, after spawning to DOS from ARC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APAB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mplifier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amplifier models are available.  The first is an ideal amp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CVS) with a default gain value of 1e+6 V/V (120 dB)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plifier is a single pole operational amplifier model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able dc open-loop gain and cutoff frequency. 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in is set to 50,000 V/V (94 dB) with a simple pole at 10 Hz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ance of the amp is set at 1 Mohm while output is 80 oh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was created instead of using the default uA741 (in the PSpice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library) in order to maximize filter order.  However, pin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ARCGEN model is identical to the 741 and similar Op-Am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ils have also been included but are not actively used in the AR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; they are simply applied across a high resistance loa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lex model is required, a suitable editor could be used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te the desired model into the ne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Circui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filter circuits are available: the Sallen-Key and Tow-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eedforward).  The schematics for the former are unique to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, whereas for the Tow-Thomas the component plac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cal for all functions (to do this, the necessary resistor or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rted (value = 9.99e-99) or opened (value = 9.99e+99)).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r selectable for the Tow-Thomas but not curren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len &amp; Key circuit configurations.  These two configu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A L L E N - K E Y   ( L O W - P A S S  E X A M P L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C 1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_______R 1____|_____R 2____________|\  X 1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 +|  \_______|_________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 __|  /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| -|/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n                          C 2   |_______R 4___|       V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  R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___________________________|____|__________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 W - T H O M A S   ( G E N E R I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R 7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R 8_______Vou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C 3_____|        ______C 4_____         ______R 6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  |            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|\     |__R 4__|_______|\     |__R 5__|_______|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|  \___|       |      -|  \___|       |      -|  \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2   ___|  /          R 2   ___|  /          R 3   ___|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|  +|/   X 2       |   |  +|/   X 3       |   |  +|/   X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GND                 |  GND                 |  G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_|______________________|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Maximu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order for all filters is 10th order.  "Uni-Pole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ngle-pole amplifier model.  When using PSpice student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5.1 the following are obtainable (due to nod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   Circuit      Amplifier     Maximum Ord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-------      -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     Sallen-Key   Ideal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     Sallen-Key   Uni-Pole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     Tow-Thomas   Ideal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pass     Tow-Thomas   Uni-Pol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    Sallen-Key   Ideal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    Sallen-Key   Uni-Pole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    Tow-Thomas   Ideal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pass    Tow-Thomas   Uni-Pole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pass    Sallen-Key   Ideal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pass    Sallen-Key   Uni-Pole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pass    Tow-Thomas   Ideal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pass    Tow-Thomas   Uni-Pole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Net-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in net-list creation include Monte-Carl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ensitivity/Worst-Case analysis, as resistor/capaci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on all but the amplifier subcircuits.  Other featur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cussed in the Synthesis Menu (see subsection 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GEN requires use of external circuit simulator,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aveform display programs.  There are two methods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here these are located on the hard drive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clude their respective directory location(s) in the PATH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autoexec.bat file.  By default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ircuit simulator named "pspice1", a waveform analyz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e", and an editor called "edit".  It is possible to ren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as long as the program function is comp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method is, upon running ARCGEN, to specify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tion in the setup utility (see Utilities Menu, sub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ARCGEN, type in "ARCGEN" at the DOS prompt.  A character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ktop (the main menu), will appear along with a initial pop-up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subsections are description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ktop consists of a menubar at the top which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headings: Utility, Project, Synthesis, Editor, and Window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se menus can be selected either by clicking with 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e ALT+&lt;highlighted letter&gt;.  At the bottom of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status line.  Depending on program area, various hints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in it.  By default, three functions are access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- "HOME" key               &gt; enables top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"ALT+X" key combination  &gt; brings up "exit to DOS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"F10" key                &gt; loads and displays ARCGE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ither click on the function directly or en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All menu selection titles not followed by "..."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immediately, otherwise an intermediate step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the user a chance to re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ies selection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up...                        ALT+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ed, a dialog box pops up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/paths of the three necessary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circuit simulator, and waveform analyzer. 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tional (but a slight decrease in run time will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).  By default, ARCGEN looks for programs named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spice1", and "probe".  These may be changed to me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at any time during program operati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ption is provided whether or not to create approximatio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the desktop. By not doing so much time is saved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rent Directory...           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utility provides the user a means to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ctive) directory/drive to any available.  It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"cd" or "X:".  As a note, when progra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, the selected directory will be the one activ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Spawn                       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pawn is an immediately executed command.  Unlik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shell, an image is made of the current program state (about 1.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), memory is deallocated, and the user enters DOS with a prom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$".  One word of caution though: do not attempt to load TS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s memory will be fragmented leading to unpredictable res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ARCGEN, type in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it...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this command, a dialog box will appear promp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o exit to DOS or not.  By leaving the program, a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and operation variables will be lost.  If entering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take the DOS Spawn route to preserve entered data unl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earlier, TSR's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filter is designed it must be associated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name.  All corresponding files and activities will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There are two ways to initialize a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write Existing...           ALT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lected, a pop-up dialog will appear which by default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e current directory having a ".cir" extension.  If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, you may go up and down the directory hierarchy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found, but cannot load it.  To access the desired 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/Current Directory selection first.  Remember... o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aded, the initial write to the file will overwrite w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(not append), unles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New...                   ALT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this, you will have two options.  The first i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ject name, and the second is allow ARCGEN to.  If the la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ed, the ARCGEN will automatically name the project "nonamexx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xx" is a number ranging from 00-99.  If a file already exists (i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ame00) the number will be incremented until no files exis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 The extension ".cir" is always concatenat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name, whether an extension is spec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hen either of these selections are execut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matically will bring up the "Approximate Function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menu of the Synthesis menu (see subsection 5.4).  This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gical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Synthes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selections are the 'meat'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roximate Function...         AL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lected a pop-up menu appears prompting the user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function (lowpass, highpass, bandpass) and approxi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utterworth, Chebychev).  Another function available is fo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ison between Butterworth, Chebychev, Inverse Chebychev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liptic approximations, as pertaining to maximum passban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inimum stopband attenuation.  This option is denoted "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ISON" and has no limit in filter order.  Time restraints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sion of Inverse Chebychev and Elliptic filter appoxima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comparison for these was retained for information pu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 is "[ ] Append".  This allows multipl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written to the same file.  It is useful for compa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 approximation types or functions. As a note: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sweep range must be entered manuall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PROBE will not autodisplay the waveform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as there are too many permutations to deal with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s the option of 'CANCEL'ling (not accepting an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turning to the main menu, reverting selections to 'DEFAUL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oading the menu, or accepting the selections and continuing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PPROX'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'APPROX'imation is selected a second pop-up dialog appea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filter specifications.  The areas of concer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Kp/Ripple]     &gt; (Butterworth) Maximum passban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Chebychev) Maximum passband rip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Ks]            &gt; Minimum stopband attenu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p]            &gt; Passband 3-dB frequency (at which Kp is 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Wp]           &gt; (bandpass) Passb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s]            &gt; Stopband frequency (at which Ks is 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Ws]           &gt; (bandpass) stopb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            &gt; Frequency multiplier (denorm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            &gt; Passband gain (realizable only in Tow-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pass, highpass, and band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Radians)&gt; Specifications entered in radian 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ertz)  &gt; Specifications entered in hertz m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or bandpass approximations, [BWp] determines the passb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thing different than [BWp] = 1 radian (0.1592 Hz.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denormalization is applied first to the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ion then bandpass transform occurs.  For narrow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ion, specify [BWp] &lt; 1 radian (0.1592 Hz.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adband approximation, specify [BWp] &gt; 1 radian (0.1592 Hz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[s] is always applied after the lowpass to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formation, shifting (multiplying) the entire function by [s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example 6.2 for narrowband and broadband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is acceptable, the user can select the "SYNTHESIZ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inue on.  If not, "DEFAULT" can be chosen to revert 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ptions to default (and automatically repeat the dialog)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, "VIEW" is available which enables the approximation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enerated, and presented at the desktop. The program will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inpu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Net List...              ALT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produces a pop-up dialog to be generated which allow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choose options and values as pertaining to the net-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enerated.  A breakdown of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se uni-Pole OP-Amps]  : If selected, the single pole Op-Amp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used as the active circui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t selected an 'ideal' VCVS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ppend Circuit]        : This option enables multiple net-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ted in one file &lt;projectname.cir&gt;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is to compare two or more circui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aveform analyzer.  By defaul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clude .PROBE]        : This option will write a probe statem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net-list, for graphical analysi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er data.  It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clude .PRINT]        : This option will write a "prin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net-list, for tabular output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clude .PLOT]         : This option will write a "plot"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net-list, causing a character based p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generated when runn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not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nte Carlo]           : This option enables the Monte Carl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pability of PSPICE. 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, the number of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s (minimum 2), and component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specified.  Basically,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es the component toleranc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each run.  This option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nsitivity/Worst Case]: This option enables the Sensitivity &amp;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analysis capability of PSP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juntion with this selection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lerances can be specified. 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sis varies each compon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tolerance (+).  Worst cas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un which varies all components (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es in the amplifier) simultaneous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ir value+tolerance values. 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subsequent analysis (such as PROB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not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cade Sweep]          : By selecting this option, simu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logarithmic sweep.  If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near sweep will be us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cade Swee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oltage Transfer Only] : By default, the simultor is instru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erform analysis at the output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not selected,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made of all circuit nod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nalyzer Autorun]      : This option will automatically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gram specified in the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noted as "Waveform Analyzer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ed by default. As a note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or will be run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uto Display]          : If the waveform analyzer is "auto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lected" (previous option), a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be generated which automaticall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output cicuit node wavef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played.  If multiple output nod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ted, all resultant wave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played.  This option i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Points           : This numerical inpu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sample points per decade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ange to be performed during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mulation.  Usually, for hig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ters with varying passband deviation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he Chebychev), the number of samp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increased.  By defaul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ample points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Sweep             : This numerical input field accep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rtz, specifying the star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circuit simulation. 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 hertz.  If left as such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(Stop Sweep) is also zero, ARC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ange the start/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on the filter function (low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Sweep              : Also in Hertz - see "Start Sw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e Carlo Runs        : This numeric input field (default is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s the number of Monte Carl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Monte Carlo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inimum of two is necessary for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lo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stor Tolerance %    : This numeric inpu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lerance (positive)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esistors for use in Monte Car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nsitivity/Worst Case analysis. 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amplifier model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is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or Tolerance %   : This numeric input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lerance (positive side) to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ll capacitors for use in Monte Carl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ensitivity/Worst Case analysis. 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amplifier model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is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              : This numeric input field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ted net-list component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lue to that specified.  By defaul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five decimal plac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useful in limiting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izable values, ie. 2 - 2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llen &amp; Key Cascade)  : Selected as default,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allen &amp; Key filter circu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w-Thomas Cascade)    : If selected, the Tow-Thomas fil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generated.  As a note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the Sallen &amp; key can be us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Resistors         : This numeric input field e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mpedance denormalization as it will ho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dependent resistors to the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alue.  Sometimes the component sprea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nimized by this instead of using "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pacitors...".  By default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 (do not hold resis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Capacitors         : This is analogous to the "Set Resist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eld.  Likewise with component sp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 the value is 1 Farad (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load                  : This numeric input field is used on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stive load is desired 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  It is specified in kilo-o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 is zero (n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load                  : This numeric input field is used on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acitive load is desired 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.  It is specified in microFar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 is zero (n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Gain, V/V            : This numeric input field specifie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 gain of the non-ideal Op-Am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not used for the ideal VCVS mod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the value is 50,000 V/V (94 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, Hz           : This numeric input field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"DC Gain" field, specify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 bandwidth of the non-ideal Op-Amp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efault its value is 1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values and options have been specified and selec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our commands available.  The first is to accep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box and continue on to "SIMULATE".  By "simulate" 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ircuit simulator will then be called upon to perfor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command option is to "VIEW".  By selecting this, the ne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generated and displayed (if enabled) with the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iting further user action at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Unless "[ ]  Append" is selected, the approximation dat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ter is only generated once.  The initial net-list wr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 to the approximation data. Subsequent net-list 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ess "[ ] Append Circuit" is selected,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xi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mand option is "DEFAULT", which restores al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default.  The dialog is restored to default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ction.  The last command option is "CANCEL".  By select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in the active dialog box) made will be 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ulate Circuit                ALT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runs the circuit simulator. This sele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f the current net-list was generated by the "Creat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.." command in the current session.  It is an im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veform Analyzer               ALT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runs the waveform analyzer. This sele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f the current net-list was generated by the "Creat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..." command, run through the circuit simulator with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".PROBE", opted in the current session.  It also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s a note, data point capability is quite lar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my PC) it ran out of memory when running a 10th order Tow-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nsitivity/Worst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te Schematic              ALT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is available immediately after the "Create Net List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been executed (whether by the "simulate" or "Vie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).  You'll see your hard drive light cycle on and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ter stage is written to the &lt;project_name&gt;.S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A short beep will then be genera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 menu provides the user with means to manually edi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ed net-list or schematic.  By accessing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then be printed or, in the case of the net-list, re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mulator.  The current state of the program is retai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ditor, with the net-list reloading for display upo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Net List                   ALT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run the editor and load the current net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editor is left, the program will reload the ne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Schematic                  ALT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ill run the editor and load the current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lose Project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was added to enable non-mouse users a read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projects.  By doing so, the current state of program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default and only the "Setup" and "Project"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able (as they are during program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examples are provided to exercise most program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user familiarity, and to display what the program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Lowpass Filter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produces a 10th order Butterworth lowpass filt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atic generation utility and editor access ar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has been loaded: Press "Enter" at the key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[OK] on the display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Project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alog box now appears prompting for a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  ENTER at the keyboard (or click on [OPEN] at the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new project desktop will appear named "noname00.ci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"noname01", "noname02",... is displayed, a lower number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nce a new project has been loaded, the "Filter Selec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is displayed with amplitude of 11.125V. The circ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sed is the Sallen &amp; Key equal R/equ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Generate Schema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beep" will sound when the schematic gener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Editor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Edit Schema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emati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Editor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Edit Net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editor, change the Net List line reading (page down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"* Circuit Stimulu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n      5       0       AC      1.0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n      5       0       AC      100.0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editor (make sure to save the fil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 Circ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isplayed with amplitude now 100 times firs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END OF EXAMPL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Narrowband and Broadband Bandpass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will produce, via two separate runs, two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pass filters.  One will be a narrowband filt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 broadband.  The effects of varying pass bandwidth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, and stop band attenuat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"Filter Select" menu (pops-up when projec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[Synthesis] from the mai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pproximate Function...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rrowband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12   for 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.1   for  [B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.2   for  [B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isplayed : The displayed waveform has a center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 rad/s, pass bandwidth of .1 rad/s,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dwidth of .2 rad/s. Notice that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early 761V (for a 1V input)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Broadband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Approximate Function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5   for  [B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10   for  [B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The displayed waveform still has a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 of 1 rad/s, pass-bandwidth of 5 ra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-bandwidth of 10 rad/s, but now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plitude of about 87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END OF EXAMPL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Simultaneous Comparison between Approximation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provides six simultaneous wave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Butterworth lowpass (3r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utterworth highpass (3r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utterworth bandpass (6th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hebychev lowpass (3r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hebychev highpass (3r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ebychev bandpass (6t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this is rather a long analysis by PSpice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been provided under file name EX6_3T_T.DAT. 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veforms: At the dos prompt (either spawn from ARCGEN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S), type PROB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y selecting "Do not update..." from the UTILITIES/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ime will be greatly decreased.  For the remain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"Filter Select" menu (pops-up when projec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[Synthesis] from the mai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pproximate Function...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17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Tow-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0016   for "Start 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     16   for "Stop Sweep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*]     Appen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High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APPR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w run each netlist in order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under on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ll_AC_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ow get a rather lengthy message, prompt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kip_inconsistant_sections" or "Do_not_skip_sections". 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is the one you want. These options were presented a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it types do do have the same number of nodes, thus nod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Do_not_skip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ND OF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Simultaneous Single Function/Multip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produces seven waveforms, corresponding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ximation used is a Chebychev in a lowp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ranges from one to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this is rather a long analysis by PSpice,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been provided under file name EX6_4T_T.DAT. 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veforms: At the dos prompt (either spawn from ARCGEN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S), type PROB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crease time, select the "Do not update desktop...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"Filter Select" menu (pops-up when projec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[Synthesis] from the mai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pproximate Function...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Orde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     for [K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3 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o retain the current order (1st), [Ks]max can be 3.08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5 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o retain the current order (2nd), [Ks]max can be 11.3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o retain the current order (3rd), [Ks]max can be 22.4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2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o retain the current order (4th), [Ks]max can be 33.8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3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o retain the current order (5th), [Ks]max can be 45.3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50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to retain the current order (6th), [Ks]max can be 56.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is as far as we're going, we'll stop here at 7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"65"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   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3 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(*)     Tow-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001    for "Start 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     for "Stop 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5 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   Appe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2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3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50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imate Func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65    for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   [SYNTHESIZ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w run each netlist in order, wit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under on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ll_AC_sw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ow get a rather lengthy message, prompt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kip_inconsistant_sections" or "Do_not_skip_sections". 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is the one you want. These options were presented as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it types do do have the same number of nodes, thus nod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wo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Do_not_skip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"Add_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v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ND OF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Single Design: Impedance, Load, and Gain-Bandwidth-Product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xample explores parameter variations on a single desig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bychev 4th order bandpass Sallen &amp; Ke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this is quite a long analysis by PSpice,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Sallen &amp; Key and Tow-Thomas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rovided under file names EX6_5S&amp;K.DAT and EX6_5T_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 To view the waveforms: At the dos promp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from ARCGEN or run from DOS), type PROB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crease time, select the "Do not update desktop...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"Filter Select" menu (pops-up when projec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[Synthesis] from the mai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pproximate Function...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16   for 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  62830   for  [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00   for "Sample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isplayed : As ideal, this waveform serves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arison.  As can be measured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E "Cursor" function, the peaks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pprox.) 12.79V/V (22.124dB).  G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pecifiable with this Sallen &amp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ign; if the Tow-Thomas circu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 which gain is user specifiable)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se this value for [H] Gain (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Use Uni-Pole Op-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Appe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As can be seen, the result is highly dist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 [ ]  Use Uni-Pole Op-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001    for "Hold Resis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0       for "Hold Capac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As can be seen, the result is now i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Use Uni-Pole Op-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As can be seen, the result is a little bet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 when the independent capacitors wer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1F.  As can be seen on the netl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onent spread is less using this method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stors same order of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10     for "Hold Resist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Looking a lot better, however,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gnitude and center frequency proble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.  By specifying a higher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 initially specs could be met.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ormalized gain*banwidth product (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cy of 10 Khz)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1000000    for "Band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isplayed : Again, back to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50000      for "Band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200        for "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 displayed : As expected, again ideal with th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in*Bandwidth product a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 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008     for "Hold Resist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00005   for "Hold Capacit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veform displayed : We now find somewhat the same effects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ing how external factors can effec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on.  This load configuration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mulate an 8 ohm speaker with 5pF s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though all waveforms are shown simultaneously, each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presented seperately by deselecting "Append Circ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the example.  It is also interes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w-Thomas configuration in this example; qui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(but remember to match the gain as Tow-Thomas is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le). To save some time: run PSpice only af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erate net lists have been created (such as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6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END OF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Single Design: Component Precision, Sensitivity, Worst Ca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xample explores manufacturing concerns with the sam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used in example 6.5 (Chebychev 4th order bandpass Sallen &amp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ince this is quite a long analysis by PSpice,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Sallen &amp; Key and Tow-Thomas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rovided under file names EX6_6S&amp;K.DAT and EX6_6T_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 To view the waveforms: At the dos promp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 from ARCGEN or run from DOS), type PROB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crease time, select the "Do not update desktop...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the "Filter Select" menu (pops-up when project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lecting [Synthesis] from the main 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pproximate Function...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Cheb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APPR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(*)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6       for  [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1591549   for  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.31830989  for  [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   10000     for  [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75   for "Sample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beep" will be heard if "Do not update...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ynthesis]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Create Net-Lis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   Appen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X]     Sensitivity/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5     for "Resistor Tolerance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20     for "Capacitor Tolerance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1     for "Precision (0.123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[SIMUL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ake a break (or a vacation, depending on your compu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aveforms Displayed: As is observed; by limiting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ision a slight dissymmetry occu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th a magnitude increase. By vary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nent by its (+) tolerance sin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'nt have much effect, but var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onents simultaneously does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'nt too bad though in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-Thomas case (EX6_6T_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END OF EXAMPL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REDITS/BUGS/RE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R A D E M A R K   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PC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urbo C++ and TurboVision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land 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indows 3.X, as referenced in this user guide, refers to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a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S-DOS is a trademark or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Spice and PROBE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i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MICRO-CAP IV is a trademark of Spectrum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eneral Notice: Some of the product names used herein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dentification purposes only and may b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U B L I C   D O M A I N   S O F T W A R E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rland's TInputLine class was replaced with th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Bonner, TField, CIS id 73250,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umeric only data entry was implemented in ARCGEN with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NumInputLine, created by Jim Price, CIS id 76264,35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DOS spawn routine was a modified version of EXE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assembly code (version 2.3), by Thomas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name: t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A N K S   T 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must go to Dr. L.P. Huelsman, who as advisor, allow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the project into my own hands.  Th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rks were very helpful; unfortunately all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ed.  As a note: most filter terminology used in ARC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d (for me) from his text "Active and Passive Analog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: An Introduction", McGraw Hill, Inc., 1993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len &amp; Key design 1 used as the basis in ARCGEN.  The Tow-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found, in closely similar form, in the text "Micro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its", 3rd edition, Sedra/Smith, HRW Saunders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I N A L L Y . . . K N O W N   B U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sktop viewer not expanding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ave seen two cases of ARCGEN generating "ab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" upon exit.  Both times were after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eavy PSpice use.  May be associated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 for probe upon exit.  This may be loca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e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Occasional screen write anomally: get momentary all wh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desktop in time between writing netlist and load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  This may be local to my clone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a file loaded to the desktop exceeds 64k memory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ndler -usually- picks it up.  It did not alway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tire file as "arcgen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Realized gain in the Tow-Thomas Chebychev bandpass case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specified when using ripple other than 3.0103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usually not very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 E V I S I O N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a  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