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.DOC file gives a brief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header files (*.h), and explains th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lied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includes the standart run-time C librarie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io.h&gt;, &lt;math.h&gt;, etc., and the definitions gener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ader files and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A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as the dynamic memory allocation routines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outine of the specified file name, extension and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errmsg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error message 'msg'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index(char *s,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cation of first occurence of character '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float *vector(unsigned int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at run time of the size 'u' for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rray[0..u]. If there is not enough memory,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vector(5); (allocates memory for x[0..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int *ivector(unsigned int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erpart of 'vector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loat **matrix(int rh,unsigned int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for a 2-dimensional floating point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trix[0..rh][0..ch]. In case of not enough memory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rror message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free_vector(float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free_ivector(int *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free_matrix(**v, int 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llocated by their respectiv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fferential equation solv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minmaxx(float *x,int n, float *minx,float *ma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inimum and maximum of array x[0..n], and retur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, and max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: A floating point array of x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: Upper limi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x: After run, contains the minimum of x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x: After run, contains the maximum of x[0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rk4(float y[],float dydx[],int n,float x, float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yout[],void (*f)(float, float * ,float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rder Runge-Kutta method. Given values for n variables y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rivatives dydx[1..n] known at x, advances the solu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stepsize) and returns the incremented values in yout[1..n]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function f(x,y,dydx) which returns the derivatives a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TOO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ext input,output and X-Y plotting routines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gprintf(char *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gprintfxy(int x,int y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gscanf(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gscanfxy(int x,int y,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har *ggets(ch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graphics based input output routines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EFT_TEXT and HORIZ_DIR justification. For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GTOOL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in this header file assume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 x 480 resolution. They can be adapted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small modifications. The screen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ular areas (0 being the whole screen)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ing 240 pixels wide and 200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----------|  |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1    |  |    2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----------|  |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----------|  |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     3    |  |    4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|----------|  |-----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grafin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lizes the grapichs mode. Assumes the .BGI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utframew(int xgrid, int y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ular frame, X and Y axes having xgrid and ygr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ids. Each grid has 5 subdivisions.  Called by putwin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utwinw(float xmin,float xmax,float ymin,float ymax,int x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grid,in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utframew() for the region specified by region. Pu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min to xmax and ymin to ymax for X and Y axes respectiv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tervals specified by xgrid and y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lotxy(float *x,float *y, int np,float xmin,float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ymin,float ymax,int color,int xgrid,int ygrid,int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utwinw() for the region specified by region. Plots an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x vs y) with np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: Points for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: Points for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p: Number of points  for x and y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min, xmax: Minimum amd maximum values for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min, ymax: Minimum amd maximum values fo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: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grid, ygrid: Number of grids for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gion: One of the regions (0,1,2,3,4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sscreen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creen to the file pointed to by the file pointer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rscreen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creen from the file pointed to by the file pointer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LE *gopen(char *fname, char *mode, char *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file by the specified filename "fname.ext" in the mode "mode"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etc..) and returns a file pointer to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 = gopen("ali","w","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names "ali.dat"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see th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outine for the FFT (fast fourier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four(float d[],int nn,int i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 by its discrete fourier Xr. nn must be an integer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gn determines the direction of the transformation. See "four.h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fourout(float *d,float *x,float *y,int n,float 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data returned by four() for plo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 : Input as returned by four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 : frequency points, x[0..1/(2*dt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 : magnitude squared (y[i] = d[2*i]*d[2*i] + d[2*i+1]*d[2*i+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 : Same as n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 : Time intervals in which the original data i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