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dfil program executable code is found in the ifft.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