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by L. P. Huelsman 4-1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T has two parts. The first par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real roots and RT then will determine the polynomi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in answer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ter the order of the (x-a(1)) ... (x-a(degree)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(or degree) is the number of roots to be entered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mpted to enter a(1), a(2), etc. For example, to enter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lynomial (x+1)(x+2)(x+3), the following entri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two (zero) entries are needed to disable the secon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e output is the coefficients of the unfactored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(already known)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first part of the program (which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) simply enter "0" to the prompt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e program asks for the input to the un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(which is ADDED to any polynomial entered in roo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art of the program). Prompts request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and the values of the coefficients. The program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roots (real or complex) and the error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values. For example to solve for the roo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^3 + 2x^2 + 2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ies are required when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[To skip the first part of the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[the order of the polynom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[the coeffici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cribed in Hyung W. Paik, "C Prograam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s of Real-Coefficient Polynomials," IEEE Trans. on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46, vol. 37, no. 1, Feb.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may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. Hyung W. P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gineer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Dakota School of Mine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City, SD 57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hpaik@silver.sdsm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